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2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uring success in Embryo Transfer through care of Recipien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paper will be helpful to a large number of students, researchers, academicians, teachers and livestock owners across the world. It’s a very good compilation of data but need to more deliberately discuss the procedure of embryo transf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rac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rearrange the keywords as per dictionary or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But authors are advised to remove some old references and add some new ones. Please add a correct doi if available. Please check the references across the write-up and in the list corre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per abo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11:3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213ded05d0b0076301def768ac7cd16f6b625852d1477bf5a1f48a0fa8d04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