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B_1317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Bioactive Compounds in Guava (Psidium guajava L.) Fruit and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tabs>
          <w:tab w:val="clear" w:pos="720"/>
          <w:tab w:val="left" w:pos="430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good; it opens the researcher's eye to the phytochemical compound present in the Guava and its impor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article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52:00Z</dcterms:created>
  <dc:creator>anonymous</dc:creator>
  <dc:description/>
  <cp:keywords/>
  <dc:language>en-US</dc:language>
  <cp:lastModifiedBy>SOMYA KHANNA</cp:lastModifiedBy>
  <dcterms:modified xsi:type="dcterms:W3CDTF">2025-02-21T05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a3704b2899723b6092fa86f67d920421f0e7c1dcd25e3a61596ec76de39d55</vt:lpwstr>
  </property>
</Properties>
</file>