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15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Local Storage on Nutritional and Antioxidant Profiles of Onion and Garlic from Northwe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b/>
                <w:b/>
                <w:bCs/>
                <w:sz w:val="20"/>
                <w:szCs w:val="20"/>
                <w:lang w:val="en-GB"/>
              </w:rPr>
            </w:pPr>
            <w:r>
              <w:rPr>
                <w:rFonts w:cs="Arial" w:ascii="Arial" w:hAnsi="Arial"/>
                <w:sz w:val="20"/>
                <w:szCs w:val="20"/>
              </w:rPr>
              <w:t xml:space="preserve">In the present era, consumers are more interested in processed foods, which may fulfill not only the nutritional requirements but also should provide the health benefits.  Apart from this the preservation of quality food produce and easy handling and storage, specifically under non-refrigerated conditions, are also a consumer demand. Hence, this study can serve as a better resource for the sam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for the comment. The aim of the research align with the reviewer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written very well but the amino acid values can be also indicated in the range (decrease or incr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e variation in amino acids level was complex and not uniform. The authors observed that including this directly in the abstract will make the abstract cumbersome and complicated to the reader. For this reason, details are given in the discussion section.</w:t>
            </w:r>
          </w:p>
          <w:p>
            <w:pPr>
              <w:pStyle w:val="Normal"/>
              <w:rPr>
                <w:rFonts w:ascii="Arial" w:hAnsi="Arial" w:cs="Arial"/>
                <w:b/>
                <w:b/>
                <w:sz w:val="20"/>
                <w:szCs w:val="20"/>
                <w:lang w:val="en-GB" w:eastAsia="en-US" w:bidi="ar-SA"/>
              </w:rPr>
            </w:pPr>
            <w:r>
              <w:rPr>
                <w:rFonts w:cs="Arial" w:ascii="Arial" w:hAnsi="Arial"/>
                <w:b/>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s correct but some grammatical errors it can be rectifi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Grammatical errors observed were rectif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Kindly add recent references, the mentioned references in the manuscript is very old so kindly avoid tha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Literatures concerning the effect of storage on the nutritional quality of onion and garlic are scarce. The reference cited in the manuscript are the most recent and relevant articles that the authors have come acros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quality is suitable for the scientific artic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Overall is ok, but discussion part must be a comprehen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before the comment. Additional information citing Kaur et al. (2016) was added in the discussion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4T11:51:00Z</dcterms:modified>
  <cp:revision>126</cp:revision>
  <dc:subject/>
  <dc:title/>
</cp:coreProperties>
</file>