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35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Milk Production through Milk Collection Centers in Tanga region of Tanzania: A Case of Uwama Milk Collection Centre at Amani Division in Muheza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tudy emphasis the farmers perception towards milk collection centres, small holders milk production system and their constraints and economic up-liftment of  Amani divis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f Tanzani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4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of the article is clear and acceptabl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71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lacking with the data collection period, sample size and key parameters (units). It may be included in the abstrac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 and the concerns have been checked and corrected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 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earch data references before year 2000 may be replaced with latest references if applicabl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good and easy to understan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cknowledge this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troduction may be restricted to the title and work. It is so elaborative may be constricted with 500 word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erial and methods: period of data collection is missing and the reason for small sample size is not acceptable. Kindly justif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cknowledge this and the concerns have been checked and corrected. Reasons for choosing small sample size with convenience sampling were based on limited resources and accessibility to the target popula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51:00Z</dcterms:created>
  <dc:creator>anonymous</dc:creator>
  <dc:description/>
  <cp:keywords/>
  <dc:language>en-US</dc:language>
  <cp:lastModifiedBy>SDI 1137</cp:lastModifiedBy>
  <dcterms:modified xsi:type="dcterms:W3CDTF">2025-03-27T12:29:00Z</dcterms:modified>
  <cp:revision>5</cp:revision>
  <dc:subject/>
  <dc:title/>
</cp:coreProperties>
</file>