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35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Milk Production through Milk Collection Centers in Tanga region of Tanzania: A Case of Uwama Milk Collection Centre at Amani Division in Muheza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su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7T12:45:00Z</dcterms:modified>
  <cp:revision>114</cp:revision>
  <dc:subject/>
  <dc:title/>
</cp:coreProperties>
</file>