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32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Cs/>
                <w:iCs/>
                <w:kern w:val="2"/>
                <w:sz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  <w:t>Analysis of Economic Values for Beef Traits of Ankole Cattle under semi-arid area in Tanzani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 w:eastAsia="fr-FR"/>
              </w:rPr>
              <w:t>This research examines various traits that can be used to improve meat productivity in local cattle in the dry-arid zone of the Mwanza region of Tanzania. This is a very detailed study aimed at improving the income of livestock farmers in this area. However, this requires coupling genetic improvement with strategies to reduce production costs such as feed cost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I suggest a little comple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economic values for beef traits of Ankole cattle under semi-arid area of Mwanza region (Tanzania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was addressed by adopting the title proposed by the reviewer. However, I came up with a suggestion to put a comma after the word region and to remove brackets from the word Tanzania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well conducted and deserves to be publish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8284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42:00Z</dcterms:created>
  <dc:creator>anonymous</dc:creator>
  <dc:description/>
  <cp:keywords/>
  <dc:language>en-US</dc:language>
  <cp:lastModifiedBy>Editor-11</cp:lastModifiedBy>
  <dcterms:modified xsi:type="dcterms:W3CDTF">2025-03-25T07:42:00Z</dcterms:modified>
  <cp:revision>12</cp:revision>
  <dc:subject/>
  <dc:title/>
</cp:coreProperties>
</file>