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mallholder Sheep Farmers' Livelihoods through Collective Marketing: Evidence from Mwanga District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titled </w:t>
            </w:r>
            <w:r>
              <w:rPr>
                <w:rStyle w:val="Emphasis"/>
                <w:rFonts w:eastAsia="Arial Unicode MS;Arial" w:cs="Arial" w:ascii="Arial" w:hAnsi="Arial"/>
                <w:sz w:val="20"/>
                <w:szCs w:val="20"/>
              </w:rPr>
              <w:t>"Enhancing Smallholder Sheep Farmers' Livelihoods through Collective Marketing: Evidence from Mwanga District in Tanzania"</w:t>
            </w:r>
            <w:r>
              <w:rPr>
                <w:rFonts w:cs="Arial" w:ascii="Arial" w:hAnsi="Arial"/>
                <w:sz w:val="20"/>
                <w:szCs w:val="20"/>
              </w:rPr>
              <w:t xml:space="preserve"> provides valuable insights into the impact of collective marketing interventions on smallholder sheep farmers. The study is scientifically robust, employs relevant theoretical frameworks (Transaction Cost Economics, Collective Market Action, and Information Asymmetry theories), and presents statistically sound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accurately reflects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well-structured and comprehensive. However, adding more details on policy implications and long-term sustainability of interventions would strengthen it.</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se findings highlight the need for policies supporting producer group development and reliable market information dissemination for long-term sustainability. Continued investment in these interventions, coupled with strategies to address gender disparities and enhance access to education and technology, is essential for maximizing their impact and ensuring the long-term economic well-being of farming households in Mwanga distri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research methodology, statistical analysis, and theoretical frameworks are well-integr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include recent sources. However, adding more literature from 2023–2024 on collective marketing in similar contexts could enhance the discus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Published literature specifically addressing collective marketing among smallholder sheep and goat farmers in Tanzania is limited. Consequently, this study draws upon relevant research from neighbouring East African countries, other African regions, and globally, focusing on contexts with comparable climatic conditions and farming condi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and suitable for scholarly communication, though minor grammatical improvements could be made for better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 and the concerns have been checked and corrected</w:t>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sz w:val="20"/>
                <w:szCs w:val="20"/>
                <w:lang w:val="en-IN" w:eastAsia="en-IN"/>
              </w:rPr>
              <w:t>The discussion section could benefit from a comparative analysis with similar studies in other regions. This would help contextualize the findings more broad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 and the concerns have been check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56:00Z</dcterms:created>
  <dc:creator>anonymous</dc:creator>
  <dc:description/>
  <cp:keywords/>
  <dc:language>en-US</dc:language>
  <cp:lastModifiedBy>SDI CPU 1070</cp:lastModifiedBy>
  <dcterms:modified xsi:type="dcterms:W3CDTF">2025-03-19T06: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d1ddd31808dcaa7d42054eb765d073580a8875964cf6353f5fd6a23b81884f</vt:lpwstr>
  </property>
</Properties>
</file>