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nimal and Veterinary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VS_13285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cidence of Uterine infection and their Antimicrobial Resistant Pattern in Camel (Camelus dromedaries) Slaughtered at Maiduguri Central Abattoir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worth knowing the types of antibiotic-resistant bacteria that infect animals and are then transmitted to humans, causing significant harm to public health. This allows for the necessary measures to be taken to avoid such har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vs.com/index.php/AJRAV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7:56:00Z</dcterms:created>
  <dc:creator>anonymous</dc:creator>
  <dc:description/>
  <cp:keywords/>
  <dc:language>en-US</dc:language>
  <cp:lastModifiedBy>SDI CPU 1117</cp:lastModifiedBy>
  <dcterms:modified xsi:type="dcterms:W3CDTF">2025-03-15T09:35:00Z</dcterms:modified>
  <cp:revision>15</cp:revision>
  <dc:subject/>
  <dc:title/>
</cp:coreProperties>
</file>