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nimal and Veterinary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VS_1328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cidence of Uterine infection and their Antimicrobial Resistant Pattern in Camel (Camelus dromedaries) Slaughtered at Maiduguri Central Abattoi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will help to control the incidences of uterine infections in camels to some extent which is a challenging job in recent microbial resistance era. Also it highlights the antibiotics to which the specific sp of bacteria are suscepti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idence of Uterine infections and Antimicrobial Resistant Patterns in Camels at Maiduguri Central Abattoir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’s alrigh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vs.com/index.php/AJRAV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5T09:35:00Z</dcterms:modified>
  <cp:revision>118</cp:revision>
  <dc:subject/>
  <dc:title/>
</cp:coreProperties>
</file>