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AVS_1322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artificial insemination services provided through Africa Asia Dairy Genetic Gain programme in regions of Tanzania: demographic details and herd reproductive perform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research paper will be helpful to a large number of students, researchers, academicians, teachers and livestock owners across the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acknowledge that</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acknowledge tha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abstract is comprehensive.</w:t>
            </w:r>
          </w:p>
          <w:p>
            <w:pPr>
              <w:pStyle w:val="Normal"/>
              <w:ind w:left="360" w:hanging="0"/>
              <w:rPr>
                <w:b/>
                <w:b/>
                <w:bCs/>
                <w:sz w:val="20"/>
                <w:szCs w:val="20"/>
                <w:lang w:val="en-GB"/>
              </w:rPr>
            </w:pPr>
            <w:r>
              <w:rPr>
                <w:b/>
                <w:bCs/>
                <w:sz w:val="20"/>
                <w:szCs w:val="20"/>
                <w:lang w:val="en-GB"/>
              </w:rPr>
              <w:t>Please rearrange the keywords as per dictionary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Key words rearrang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acknowledge tha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But authors are advised to remove some old references and add some new ones. Please add a correct doi if available. Please check the references across the write-up and in the list correctl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b w:val="false"/>
                <w:lang w:val="en-GB"/>
              </w:rPr>
              <w:t xml:space="preserve">We have a range of references on artificial insemination technology in cattle. This is deliberate. The old references are still absolutely relevant – artificial insemination in dairy cattle is an old technology. The variability across cattle breeds in reproductive performance means there is no value in citing data from these cattle breeds. References used in the text and in the list of references check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e acknowledge that</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s per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e acknowledge tha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0:54:00Z</dcterms:created>
  <dc:creator>anonymous</dc:creator>
  <dc:description/>
  <cp:keywords/>
  <dc:language>en-US</dc:language>
  <cp:lastModifiedBy>SDI 1172</cp:lastModifiedBy>
  <dcterms:modified xsi:type="dcterms:W3CDTF">2025-03-11T05:07:00Z</dcterms:modified>
  <cp:revision>22</cp:revision>
  <dc:subject/>
  <dc:title/>
</cp:coreProperties>
</file>