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Animal and Veterinary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AVS_13224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artificial insemination services provided through Africa Asia Dairy Genetic Gain programme in regions of Tanzania: demographic details and herd reproductive performan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 xml:space="preserve">The study is relevant by analyzing the values ​​of some reproductive indices in farms in northeastern Tanzania. These article provides to the authorities from Tanzania summary data that reflects the results obtain by AI national program. Also could help in outlining a future perspective based on results obtained for improve the programe by adapting to this realit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We acknowledge that</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cknowledge tha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is comprehensive but I think the referrals about the male offspring is not relevant in this study for herd reproductive perform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Female offspring are essential for producing milk and ultimately new calves, whereas, male offspring play a crucial role in ensuring the genetic diversity and overall reproductive success of the herd.</w:t>
            </w:r>
            <w:r>
              <w:rPr>
                <w:rFonts w:cs="Arial" w:ascii="Arial" w:hAnsi="Arial"/>
              </w:rPr>
              <w:t xml:space="preserve"> </w:t>
            </w:r>
            <w:r>
              <w:rPr>
                <w:rFonts w:cs="Arial" w:ascii="Arial" w:hAnsi="Arial"/>
                <w:b w:val="false"/>
                <w:lang w:val="en-GB"/>
              </w:rPr>
              <w:t>In modern livestock management, artificial insemination (AI) is widely used to introduce desirable genetic traits into herds. This practice relies heavily on the availability of high-quality semen from select male offspring. By carefully selecting bulls with superior genetics, farmers can enhance the overall genetic makeup of their herd. In herds that rely on natural breeding, male offspring play a crucial role in maintaining genetic diversity. The natural mating process allows for a wider range of genetic combinations, reducing the risk of inbreeding and promoting healthy offspring. For these reasons, inclusion of the male offspring is releva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From the point of view of analysis carried out 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cknowledge tha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and a few of them are recent indeed</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We have a range of references on artificial insemination technology in cattle. This is deliberate. The old references are still absolutely relevant – artificial insemination in dairy cattle is an old technology. The variability across cattle breeds in reproductive performance means there is no value in citing data from these cattle breed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rticle is accessible and written correct from the point of view of English languag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cknowledge tha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A classification of farms should be presented according to the size of the herd. Also, a brief referring should be made at least in relation to the exploitation system and the breed of cows exploited. The analysis of the values of the reproductive indices was carried out transgenerationally without specifying whether the offsprings ware obtained exclusively through AI</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The aim of the study was not to classify farms’ size of the smallholder dairy farmers nor to target a certain breed of dairy cattle but rather to evaluate artificial insemination services based on what was provided through the AADGG programme and what was available to the farmers at the time the study was conducted. The carried out analysis specified that the offsprings were obtained through AI (see Table 3).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vs.com/index.php/AJRAV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1T10:55:00Z</dcterms:created>
  <dc:creator>anonymous</dc:creator>
  <dc:description/>
  <cp:keywords/>
  <dc:language>en-US</dc:language>
  <cp:lastModifiedBy>SDI 1172</cp:lastModifiedBy>
  <dcterms:modified xsi:type="dcterms:W3CDTF">2025-03-11T05:07:00Z</dcterms:modified>
  <cp:revision>75</cp:revision>
  <dc:subject/>
  <dc:title/>
</cp:coreProperties>
</file>