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AVS_1322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mechanical water filtration techniques on the epidemiological and zootechnical characteristics of Clarias gariepinus (Burchell, 1822)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 as per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10:46:00Z</dcterms:modified>
  <cp:revision>114</cp:revision>
  <dc:subject/>
  <dc:title/>
</cp:coreProperties>
</file>