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AVS_1322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mechanical water filtration techniques on the epidemiological and zootechnical characteristics of Clarias gariepinus (Burchell, 1822) farm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Cs/>
                <w:lang w:val="en-GB"/>
              </w:rPr>
              <w:t>Is an substitute to chemical products used to combat fish infection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Provides </w:t>
            </w:r>
            <w:r>
              <w:rPr>
                <w:lang w:val="en-GB"/>
              </w:rPr>
              <w:t>a healthy, sustainable and effective fish farming industry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Cost effective i.e. Lessing the cost for the farmers and consumers and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Improves food securit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, it is comprehens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The references are up to d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he manuscript is okay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lagiarism not suspe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thanks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1T10:46:00Z</dcterms:modified>
  <cp:revision>130</cp:revision>
  <dc:subject/>
  <dc:title/>
</cp:coreProperties>
</file>