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2116</w:t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ponse of Finisher Broilers to Graded levels of Ash treated African Locust Bean (Parkia biglobosa) hull meal.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(s) conducted a good study which included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vestigate the effect of ash treated Parkia biglobosa hull meal on growth performance, physiological status, haematological parameters, carcass quality, morphometric indices and bio-economics of broil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 presented in the study may provide a practical basis for the application of Parkia hull as replacement for Palm kernel mea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er used a good number of references; most of them were recently publish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of this study indicated that ash treated Parkia biglobosa hull (ATPBH) could replace palm kernel cake meal at 50% inclusion level in the diets of finisher broiler chicken without any adverse effect on performance characteris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ver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good enough and not need to any deletion or addition, it needs just some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Because the author(s):</w:t>
            </w:r>
          </w:p>
          <w:p>
            <w:pPr>
              <w:pStyle w:val="ListParagraph"/>
              <w:numPr>
                <w:ilvl w:val="0"/>
                <w:numId w:val="3"/>
              </w:numPr>
              <w:ind w:left="499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d the suitable approach in the research methodology and discussion of the results.</w:t>
            </w:r>
          </w:p>
          <w:p>
            <w:pPr>
              <w:pStyle w:val="ListParagraph"/>
              <w:numPr>
                <w:ilvl w:val="0"/>
                <w:numId w:val="3"/>
              </w:numPr>
              <w:ind w:left="499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d number of references that reached similar results.</w:t>
            </w:r>
          </w:p>
          <w:p>
            <w:pPr>
              <w:pStyle w:val="ListParagraph"/>
              <w:numPr>
                <w:ilvl w:val="0"/>
                <w:numId w:val="3"/>
              </w:numPr>
              <w:ind w:left="499" w:hanging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were good enough and useful and will enrich the field of scientific knowledge in the field of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most of them are published recent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correct some of them, also to check the references in the text with the list of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be very important to check the values of the results of some traits in the text with those in the tables because there were differences between them. Note that I recorded my comments on the artic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8T10:18:00Z</dcterms:modified>
  <cp:revision>121</cp:revision>
  <dc:subject/>
  <dc:title/>
</cp:coreProperties>
</file>