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2071</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cass composition and meat quality of Boran crossbred cattle under different finishing strategies</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s relevant and it can share new information for the scientific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uthors appreciated the reviewers’ comments regarding the contributions of the submitted manuscript to the scope of the journal and to the scientific community.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needs some modifi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ed modification to the manuscript title was addressed and the modified title currently reads </w:t>
            </w:r>
            <w:r>
              <w:rPr>
                <w:rFonts w:cs="Arial" w:ascii="Arial" w:hAnsi="Arial"/>
                <w:bCs w:val="false"/>
                <w:highlight w:val="yellow"/>
                <w:lang w:val="en-GB"/>
              </w:rPr>
              <w:t>‘An assessment of the carcass composition and meat quality of Boran crossbred cattle finished using different strategie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ah, but it’s beyond the standard word limi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was revised to meet the word limit standard as per the journal forma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However, there are some missing points in the materials methods and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 xml:space="preserve">The manuscript is originated from the research project which had several interlinked experiments; the first paper was published on </w:t>
            </w:r>
            <w:r>
              <w:rPr>
                <w:rFonts w:cs="Arial" w:ascii="Arial" w:hAnsi="Arial"/>
                <w:b w:val="false"/>
                <w:i/>
                <w:iCs/>
                <w:lang w:val="en-US"/>
              </w:rPr>
              <w:t>07/09/2024</w:t>
            </w:r>
            <w:r>
              <w:rPr>
                <w:rFonts w:cs="Arial" w:ascii="Arial" w:hAnsi="Arial"/>
                <w:b w:val="false"/>
                <w:lang w:val="en-US"/>
              </w:rPr>
              <w:t xml:space="preserve"> at the </w:t>
            </w:r>
            <w:r>
              <w:rPr>
                <w:rFonts w:cs="Arial" w:ascii="Arial" w:hAnsi="Arial"/>
                <w:i/>
                <w:iCs/>
                <w:lang w:val="en-US"/>
              </w:rPr>
              <w:t>Asian Journal of Research in Animal and Veterinary Sciences</w:t>
            </w:r>
          </w:p>
          <w:p>
            <w:pPr>
              <w:pStyle w:val="Heading2"/>
              <w:rPr>
                <w:rFonts w:ascii="Arial" w:hAnsi="Arial" w:cs="Arial"/>
                <w:b w:val="false"/>
                <w:b w:val="false"/>
                <w:lang w:val="en-GB"/>
              </w:rPr>
            </w:pPr>
            <w:r>
              <w:rPr>
                <w:rFonts w:cs="Arial" w:ascii="Arial" w:hAnsi="Arial"/>
                <w:b w:val="false"/>
                <w:i/>
                <w:iCs/>
                <w:lang w:val="en-US"/>
              </w:rPr>
              <w:t>Volume 7, Issue 4, Page 307-324, 2024; Article no.AJRAVS.122797</w:t>
            </w:r>
            <w:r>
              <w:rPr>
                <w:rFonts w:cs="Arial" w:ascii="Arial" w:hAnsi="Arial"/>
                <w:b w:val="false"/>
                <w:lang w:val="en-US"/>
              </w:rPr>
              <w:t xml:space="preserve"> on growth performance, slaughter characteristics and economics of finishing this article contained the missing points in the materials and methods and results the review is highlighting. Thus, the citing approach holds to avoid repeating them in the </w:t>
            </w:r>
            <w:r>
              <w:rPr>
                <w:rFonts w:cs="Arial" w:ascii="Arial" w:hAnsi="Arial"/>
                <w:b w:val="false"/>
                <w:lang w:val="en-GB"/>
              </w:rPr>
              <w:t xml:space="preserve">second issue on carcass composition and meat quality of those finished and slaughtered bulls of the same projec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a, there are suffici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ppreciate and acknowledge the reviewers’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haven’t seen major grammatical error. So, okay by m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uthors appreciate and acknowledge the reviewers’ comments.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ubheadings have been included in the discussion section to address the comments of some reviewers. </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0:56:00Z</dcterms:created>
  <dc:creator>anonymous</dc:creator>
  <dc:description/>
  <cp:keywords/>
  <dc:language>en-US</dc:language>
  <cp:lastModifiedBy>SDI CPU 1038</cp:lastModifiedBy>
  <dcterms:modified xsi:type="dcterms:W3CDTF">2025-03-12T06: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b2f1826019ae4f2e64a22c71eb6be89d45ae146bde5958066e42ffa48ac11ba</vt:lpwstr>
  </property>
</Properties>
</file>