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34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Antifungal Effectiveness of Three Plant Extracts in Controlling Panama Disease in Banana Pl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ve grammatical error in the article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grammatical errors were corrected. Please refer to the original manuscript</w:t>
            </w:r>
          </w:p>
        </w:tc>
      </w:tr>
      <w:tr>
        <w:trPr>
          <w:trHeight w:val="48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inhibition percentage of the fungal growth under un vitro condition 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Quoting from the abstract: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“</w:t>
            </w:r>
            <w:r>
              <w:rPr>
                <w:rFonts w:cs="Arial" w:ascii="Arial" w:hAnsi="Arial"/>
                <w:b w:val="false"/>
                <w:lang w:val="en-GB"/>
              </w:rPr>
              <w:t>Results: Significant differences (p &lt; 0.05) in fungal growth inhibition were observed among treatments. D. metel extract demonstrated the highest antifungal activity with a F. oxysporum growth inhibition of 68.4%, second only to the commercial fungicide (82.6%). The inhibitory effect was dose-dependent, with 100% D. metel extract achieving the highest suppression of F. oxysporum growth (77.9%), closely approaching the efficacy of the commercial fungicide”.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recent year reference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4:37:00Z</dcterms:created>
  <dc:creator>anonymous</dc:creator>
  <dc:description/>
  <cp:keywords/>
  <dc:language>en-US</dc:language>
  <cp:lastModifiedBy>SDI CPU 1070</cp:lastModifiedBy>
  <dcterms:modified xsi:type="dcterms:W3CDTF">2025-03-27T11:19:00Z</dcterms:modified>
  <cp:revision>12</cp:revision>
  <dc:subject/>
  <dc:title/>
</cp:coreProperties>
</file>