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34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Antifungal Effectiveness of Three Plant Extracts in Controlling Panama Disease in Banana Pl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highlights the importance of antifungal plant extracts agains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usarium oxyspor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d determines the most effective plant extract for fungal suppression. These fungicides/ plant extracts provide a better idea of alternative, environmentally friendly management practices that promote soil and plant health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1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of the article is comprehensiv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7T11:2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705fe27bb8c46908b3d84f17b40f88550aa3a4ff88c8014fb5cb1d734e62ab</vt:lpwstr>
  </property>
</Properties>
</file>