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Agriculture and Forestr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AF_1328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suitable tree species for biochar production and their performance in enriching soil quality and plant growth of Oryza sativa L. and Acacia auriculiformis A. Cunn. ex Ben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article offers a comprehensive analysis of crop growth for two species using biochar derived from eight different vegetal feedstocks as soil amendments. Additionally, it employs a rustic method for biochar production, which contrasts with the more sophisticated equipment typically used. While advanced methods reduce variability, they often overlook critical aspects such as economic viability and social inclusion. Since biochar characteristics depend on both feedstock and production methods, this study provides valuable insights into the quality of biochar produced from the analyzed feedstock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comprehensive and accurately presents the findings of the artic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used in the article are not recent, with the most current one dating back to 2018, making it at least six years old. Additionally, the reference format is inconsistent, lacking uniformity in style and structure.</w:t>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In order to guarantee that the reference represents the most recent advancements in the field, recent references have been included in the introduction section where appropriate. To ensure uniformity throughout the manuscript, the reference formatting has also been thoroughly examined and standardized in accordance with Harvard style.</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 not a native English speaker, but the paper is well-written and comprehensive.</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 The introduction is functional for the type of paper, focusing on biochar use for carbon stock and energy. However, it should also emphasize biochar's importance in waste management and economic sustainability to reinforce its viability as a long-term solution. While it correctly highlights that biochar characteristics depend on the feedstock, it should clarify that vegetable-origin feedstocks are often less effective due to lower nutrient content compared to animal or sludge-based feedstocks, clearly stating their limitations. Additionally, the potential toxicity mechanisms of biochar, such as the presence of polycyclic aromatic hydrocarbons (PAHs) and metals, should be addressed. Relevant references, such as the European Biochar Certificate (EBC): Guidelines for a Sustainable Production of Biochar and the IBI Biochar Standards: Standardized Product Definition and Product Testing Guidelines for Biochar Used in Soil, are essential to establish parameters for safe and effective biochar use.</w:t>
            </w:r>
          </w:p>
          <w:p>
            <w:pPr>
              <w:pStyle w:val="NormalWeb"/>
              <w:spacing w:before="0" w:after="0"/>
              <w:rPr>
                <w:rFonts w:ascii="Arial" w:hAnsi="Arial" w:cs="Arial"/>
                <w:sz w:val="20"/>
                <w:szCs w:val="20"/>
                <w:lang w:val="en-GB"/>
              </w:rPr>
            </w:pPr>
            <w:r>
              <w:rPr>
                <w:rFonts w:cs="Arial" w:ascii="Arial" w:hAnsi="Arial"/>
                <w:sz w:val="20"/>
                <w:szCs w:val="20"/>
                <w:lang w:val="en-GB"/>
              </w:rPr>
              <w:t>- As for the methodology section, the "Study Area" section currently includes too much material-related information. The authors should divide this section and reorganize it to follow the same order as the results. For example, discuss biochar production and biochar yield methodologies sequentially, followed by the germination test. Key details are missing in the germination test methodology, such as the soil amendment rate of 10 t/ha (mentioned in the abstract but not in the methods) and the duration of the test. Additionally, the methodologies used for nutrient determination should be clearly described. For the statistical analysis, the authors should assess the normality of the residuals to determine whether parametric tests like ANOVA are appropriate.</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 In the results section, the graphs should be standardized, using the same style and colors for each biochar feedstock to ensure consistency and clarity. Statistical significance should be indicated directly in the graphs using letters, as this information is currently only mentioned in the text. The authors should avoid comparing different species directly, as growth and germination rates can vary significantly. Instead, the focus should be on comparing biochar applications with their respective control tests, as done in the discussion. The results are currently spread across too many graphs, which could be streamlined by consolidating some information into tables or combining them into fewer graphs to improve readability. Line graphs are not suitable for data with only two points (initial and final); bar graphs would be more appropriate for such cases. Additionally, it would be valuable to include physicochemical characteristics not only for the variation during the germination test but also for the soil and biochar separately, providing a more comprehensive analysis.</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 The conclusion should include numerical results to highlight the main findings of the study. It could also emphasize the differences between the species analysed, which is a strong aspect of the paper. This would provide a clearer summary of the key outcomes and their implication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The updated introduction successfully expands the conversation on biochar by highlighting its proven advantages in energy production and carbon sequestration, as well as its role in waste management and economic sustainability. The introduction explains that although biochar can be made from a variety of organic wastes, feedstocks of vegetable origin typically contain fewer nutrients than those derived from animals or sludge, which reduces their efficacy as soil amendments. Furthermore, it is now recognized that possible toxicity issues, such as the presence of heavy metals and polycyclic aromatic hydrocarbons (PAHs), offer a fair assessment of the advantages and disadvantages of biochar. Important biochar quality and safety standards have also been included, such as the European Biochar Certificate (EBC) Guidelines, the International Biochar Initiative (IBI) Biochar Standards, and the IBI Stable C Protocol, guaranteeing conformity with industry best practic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Material-related information has been shifted to pertinent sections, and the "Study Area" section now concentrates on location specifics. In order to maintain consistency with the results section, the methodology now proceeds logically as follows: biochar production, biochar yield analysis, germination test, and growth assessment. Missing information has been added, including the test's duration and the 10 t/ha amendment rate. We now provide a clear description of the soil nutrient analysis methodology. To ensure the appropriateness of parametric tests, the Shapiro-Wilk test is now used to evaluate the residuals' normality prior to performing an ANOVA. Clarity is improved by including a map of the study area.</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To increase visual consistency and clarity, the graphs have been standardized, applying a consistent style and color scheme to each biochar feedstock. Although it is acknowledged that it is crucial to show statistical significance directly on the graphs, this information has been provided in the text to prevent any misunderstandings. Displaying letters within the figures could have caused misunderstandings because statistical comparisons were made across a number of variables, including various feedstock species and growth parameters. In accordance with the recommendation, comparisons have been streamlined to concentrate on biochar applications in relation to their corresponding control tests rather than directly comparing various species. The results for various parameters have been presented separately to maintain clarity, despite the fact that the number of graphs is acknowledged to be a concern. To successfully synthesize the findings, a comprehensive summary has been incorporated into the discussion section. As advised to guarantee proper data visualization, bar graphs have taken the place of line graphs in situations where only two data points (the initial and final) were available. Relevant data for a thorough analysis in this area are currently unavailable because the study's main goal does not directly address the physicochemical properties of biochar during the germination test or soil-biochar interactions separately. Its possible significance for further study is recognized, nevertheles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The results are now more clearly summarized in the addition of specific values. The conclusion makes a clear distinction between the various types of biochar and emphasizes how much more effective Chambul is. We believe that the study's wider applicability is increased by the discussion of biochar's agronomic advantages and practical viability. The conclusion now highlights the need for additional research, reaffirming the importance of the study and its potential areas of growt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Arial Unicode MS;Aria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Unicode MS;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Arial Unicode MS;Aria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af.com/index.php/AJRA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70</cp:lastModifiedBy>
  <dcterms:modified xsi:type="dcterms:W3CDTF">2025-03-22T09:50:00Z</dcterms:modified>
  <cp:revision>123</cp:revision>
  <dc:subject/>
  <dc:title/>
</cp:coreProperties>
</file>