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griculture and Fore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F_1321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ix Social Evolutions of Sustainable Swidden Agricultural Design in the Indonesian Highlan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pt is scientifically relevant to the body of knowledge and it can also published to educate scholars more in the area of specializ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, the title suit the manuscrip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abstract is moderately good for the manuscrip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manuscript is scientifically 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reference is enough for the stud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language and English quality is fluent and read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tisfacto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f.com/index.php/AJRA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1172</cp:lastModifiedBy>
  <dcterms:modified xsi:type="dcterms:W3CDTF">2025-03-05T10:0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e4d094cfbded5a353646e032580501e732a9c5771c3bafd83226777b719def9</vt:lpwstr>
  </property>
  <property fmtid="{D5CDD505-2E9C-101B-9397-08002B2CF9AE}" pid="3" name="ICV">
    <vt:lpwstr>d28dd70b0948406fa72ec366ed478a4d</vt:lpwstr>
  </property>
</Properties>
</file>