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2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x Social Evolutions of Sustainable Swidden Agricultural Design in the Indonesian Highla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  <w:t>The manuscript is scientifically sound, and will contribute immensely to agricultural practices in Indinesi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exposes farmers to improvement or techniques to improve the existing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in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adequate, if only few corrections poited out are eff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sufficient, and are recent but have to be edi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glish language is suitable, though with few grammars to ed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have revised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love the article. It is idael for publication and will contribute immensely to agricultural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10:0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0def7e1d5922ca2f834b89b285ff0c521a099037e62f56668fe03ac834664d9</vt:lpwstr>
  </property>
</Properties>
</file>