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2P_132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mpact of External Magnetic Field on The Output Electrical Characteristics of Polycrystalline Photovoltaic Modu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The manuscript addresses the impact of magnetic fields on the output electrical characteristics of polycrystalline PV technology. This topic is important because it reveals how external environmental factors can influence the performance and efficiency of solar energy systems. A significant revision is needed before the manuscript is considered for publication.</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ignificant revision have been carried out o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sz w:val="20"/>
                <w:szCs w:val="20"/>
                <w:lang w:val="en-GB"/>
              </w:rPr>
              <w:t>The title is suitable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in general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Cs/>
                <w:lang w:val="en-GB"/>
              </w:rPr>
              <w:t>The language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0" w:hanging="360"/>
              <w:rPr/>
            </w:pPr>
            <w:r>
              <w:rPr/>
              <w:t>There are too many references in the introduction section, authors are recommended to reduce the number of references in this section.</w:t>
            </w:r>
          </w:p>
          <w:p>
            <w:pPr>
              <w:pStyle w:val="Normal"/>
              <w:numPr>
                <w:ilvl w:val="0"/>
                <w:numId w:val="3"/>
              </w:numPr>
              <w:ind w:left="320" w:hanging="360"/>
              <w:rPr/>
            </w:pPr>
            <w:r>
              <w:rPr/>
              <w:t>In Fig.1. Materials and instruments used for experimental setup and data acquisition, no needs for the photograph of the measuring instruments, authors are advised to remove the photograph and retain only the following: (f) Magnets Side View and (g) Magnets Top View. Also, no needs for Fig.4. Tesla/Gauss meter showing the strength of the neodymium magnet</w:t>
            </w:r>
          </w:p>
          <w:p>
            <w:pPr>
              <w:pStyle w:val="Normal"/>
              <w:numPr>
                <w:ilvl w:val="0"/>
                <w:numId w:val="3"/>
              </w:numPr>
              <w:ind w:left="320" w:hanging="360"/>
              <w:rPr/>
            </w:pPr>
            <w:r>
              <w:rPr/>
              <w:t>The author Njok AO is repeated 21 times in the list of references. The use and repetition of references by the same authors in the list may be included to increase the citation count of certain scholars. Authors are recommended to review and choose references by other authors from a broader range of authors in the literature and maintaining academic integrity.</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en-GB"/>
              </w:rPr>
            </w:pPr>
            <w:r>
              <w:rPr>
                <w:sz w:val="20"/>
                <w:szCs w:val="20"/>
                <w:lang w:val="en-GB"/>
              </w:rPr>
              <w:t>The number of references in the introduction section have been reduced.</w:t>
            </w:r>
          </w:p>
          <w:p>
            <w:pPr>
              <w:pStyle w:val="Normal"/>
              <w:numPr>
                <w:ilvl w:val="0"/>
                <w:numId w:val="2"/>
              </w:numPr>
              <w:rPr>
                <w:sz w:val="20"/>
                <w:szCs w:val="20"/>
                <w:lang w:val="en-GB"/>
              </w:rPr>
            </w:pPr>
            <w:r>
              <w:rPr>
                <w:sz w:val="20"/>
                <w:szCs w:val="20"/>
                <w:lang w:val="en-GB"/>
              </w:rPr>
              <w:t>Photographs of measuring instruments have been removed. Figure 4 is necessary as it shows how the magnetic field strength on the magnet is being ascertained.</w:t>
            </w:r>
          </w:p>
          <w:p>
            <w:pPr>
              <w:pStyle w:val="Normal"/>
              <w:numPr>
                <w:ilvl w:val="0"/>
                <w:numId w:val="2"/>
              </w:numPr>
              <w:rPr>
                <w:sz w:val="20"/>
                <w:szCs w:val="20"/>
                <w:lang w:val="en-GB"/>
              </w:rPr>
            </w:pPr>
            <w:r>
              <w:rPr/>
              <w:t>The number of times author Njok AO appear in the manuscript have been reduc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y0">
    <w:name w:val="my-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1T08:15: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29aed2f52408374e6920184f153c4a2dfb7ccd9db8010f809e99aca988c3e1</vt:lpwstr>
  </property>
</Properties>
</file>