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323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versal Space-time Accelerated Expansion and Luminosities of Some Extragalactic Radio Sour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2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effect of observed space-time expansion on some extragalactic sources – the radio-loud quas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.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uld be more conc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necessary corrections have been effected.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atisfactory.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quired more observational resul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necessary corrections have been effec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quire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necessary corrections have been effec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.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8T06:17:00Z</dcterms:modified>
  <cp:revision>118</cp:revision>
  <dc:subject/>
  <dc:title/>
</cp:coreProperties>
</file>