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21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MECHANICAL PROPERTIES OF FUEL BRIQUETTE MADE FROM RAW AND TORREFIED NEEM AND TROPICAL ALMOND TREE BRANCHES USING DIFFERENT ORGANIC BIN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2801"/>
        <w:gridCol w:w="283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28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28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appears to be important for the scientific community as it promotes the valorization of agroforestry residues for energy production. The study follows a rigorous scientific approach, supported by recent references. It presents results that could guide industries toward the pretreatment of these wastes for greater profitability, although it lacks an economic analysis to further support its findings.</w:t>
            </w:r>
          </w:p>
        </w:tc>
        <w:tc>
          <w:tcPr>
            <w:tcW w:w="28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28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8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280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bstract... How do you justify the relevance of your study, considering that neem has a competitive use in medicine and phytopharmaceutical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Abstract... The term "biofuels" seems too vague; consider specifying a particular valorization process (e.g., pyrolysis, combustion, bioethanol production, or gasification). I recommend being more precise to enhance the impact of your work.</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Briquette production from the neem tree provides a sustainable energy source by utilizing its wood waste only, thereby reducing reliance on traditional and fossil fuels without detracting from its valuable applications in phytopharmaceatica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28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28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8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for me</w:t>
            </w:r>
          </w:p>
        </w:tc>
        <w:tc>
          <w:tcPr>
            <w:tcW w:w="283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for m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bstract... How do you justify the relevance of your study, considering that neem has a competitive use in medicine and phytopharmaceutica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bstract... The term "biofuels" seems too vague; consider specifying a particular valorization process (e.g., pyrolysis, combustion, bioethanol production, or gasification). I recommend being more precise to enhance the impact of your work.</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eywords... Please remove the parentheses in the keyword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ge 2: "If not properly disposed of"—please rephrase this for better clarity. What exactly do you mea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ge 2, last sentence: How can the authors claim that briquette production is a method of biomass conversion into energy? This seems imprecise. Briquette production appears to be a pretreatment method, including torrefaction. I suggest finding a reference supporting the concept of pretreatment and another indicating that pretreatment is essential for optimizing biomass valorization through processes such as gasification, pyrolysis, and combus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ge 5, Materials: The description of the materials is difficult to understand. I recommend presenting each piece of equipment individually, clearly stating its purpose, rather than listing them in a simple invento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he letter "g" appears twice, and "f" is missing from the descriptive title of Figure 1 - Plate 1, on page 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ge 8, "repeatedly dropping..." is less precise. How many times exactly should the briquette be dropped? Please be more specific on this for your reader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rPr>
            </w:pPr>
            <w:r>
              <w:rPr>
                <w:rFonts w:cs="Arial" w:ascii="Arial" w:hAnsi="Arial"/>
                <w:b/>
                <w:sz w:val="20"/>
                <w:szCs w:val="20"/>
              </w:rPr>
              <w:t>Page 9, Equation 5: It seems that something is missing in this equation. The mass Wa should logically be smaller than Wb since the briquette has absorbed water. Therefore, it would make sense to express this mass difference in absolute value. Do I make myself clear? Otherwise, you may end up with a value exceeding 100% in Equation 6.</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Throughout the document, you refer to "plate," "patel," etc., and use "figure" starting from the Results and Discussion section. Please use "Figure" or "Fig." consistently throughout the document, in accordance with editorial guideline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age 11, Paragraph 2: "These figures are higher than those previously reported for corncob briquettes." Are you comparing the results or the figures? Could you be more precise? Also, see the last sentence on page 13.</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Figure 3, page 13: Please ensure that commas are used instead of points for the numbers in the different graphs. Are they really comma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Which of your samples was identified as the most promising for energy valorization, considering its physical and thermo-mechanical characteristics? Add this information to the abstract for greater impac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at!!</w:t>
            </w:r>
          </w:p>
          <w:p>
            <w:pPr>
              <w:pStyle w:val="Normal"/>
              <w:rPr>
                <w:rFonts w:ascii="Arial" w:hAnsi="Arial" w:cs="Arial"/>
                <w:sz w:val="20"/>
                <w:szCs w:val="20"/>
              </w:rPr>
            </w:pPr>
            <w:r>
              <w:rPr>
                <w:rFonts w:cs="Arial" w:ascii="Arial" w:hAnsi="Arial"/>
                <w:sz w:val="20"/>
                <w:szCs w:val="20"/>
              </w:rPr>
              <w:t>I am overwhelmed with the suggestion and correction raised so f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sues raised and all the observation made are trced and corrected accordigly. They really add value to the manuscri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viewer may wish to know that both raw and torriefied briquettes perform excellently at different point while analyzing their physco-mecanical properties. They demonstrated comparable performance showing improvements over previous findings highlighting their effectiveness under different condi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38</cp:lastModifiedBy>
  <dcterms:modified xsi:type="dcterms:W3CDTF">2025-03-06T0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5B713D2F84BBAA151CF4FADB8A6AF_12</vt:lpwstr>
  </property>
  <property fmtid="{D5CDD505-2E9C-101B-9397-08002B2CF9AE}" pid="3" name="KSOProductBuildVer">
    <vt:lpwstr>1033-12.2.0.19805</vt:lpwstr>
  </property>
</Properties>
</file>