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2P_131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velopment of IoT Smart Voltmeter for Real time Voltage Monitor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manuscript have significant value for the scientific community by addressing how IoT sensors used to find both AC and DC voltages. It paper effectively highlights the need for real-time voltage measurement, addressing the importance of IoT-based solutions. The study incorporates ESP32 microcontroller, 7805 voltage regulator, and PCB17 opto-coupler, demonstrating a practical hardware approach. The use of </w:t>
            </w:r>
            <w:r>
              <w:rPr>
                <w:b/>
                <w:bCs/>
                <w:sz w:val="20"/>
                <w:szCs w:val="20"/>
                <w:lang w:val="en-GB"/>
              </w:rPr>
              <w:t>Proteus simulation</w:t>
            </w:r>
            <w:r>
              <w:rPr>
                <w:sz w:val="20"/>
                <w:szCs w:val="20"/>
                <w:lang w:val="en-GB"/>
              </w:rPr>
              <w:t xml:space="preserve"> before hardware implementation adds credi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</w:t>
            </w:r>
            <w:r>
              <w:rPr>
                <w:b w:val="false"/>
                <w:lang w:val="en-GB"/>
              </w:rPr>
              <w:t>r good comment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</w:t>
            </w:r>
            <w:r>
              <w:rPr>
                <w:b w:val="false"/>
                <w:lang w:val="en-GB"/>
              </w:rPr>
              <w:t>r approval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</w:t>
            </w:r>
            <w:r>
              <w:rPr>
                <w:b w:val="false"/>
                <w:lang w:val="en-GB"/>
              </w:rPr>
              <w:t>r good comment and approval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</w:t>
            </w:r>
            <w:r>
              <w:rPr>
                <w:b w:val="false"/>
                <w:lang w:val="en-GB"/>
              </w:rPr>
              <w:t>r good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</w:t>
            </w:r>
            <w:r>
              <w:rPr>
                <w:b w:val="false"/>
                <w:lang w:val="en-GB"/>
              </w:rPr>
              <w:t>r good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s for your good comment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he paper compares the IoT voltmeter readings, simulation results, and a standard voltmeter to assess precision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The error margin (less than 1%) is well-documented with supporting tables and graph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Some sentences are overly long and complex, which can be refined for better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 and No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7:14:00Z</dcterms:modified>
  <cp:revision>116</cp:revision>
  <dc:subject/>
  <dc:title/>
</cp:coreProperties>
</file>