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views in Phys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2P_1317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evelopment of IoT Smart Voltmeter for Real time Voltage Monitor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ood to review this paper, However the voltage measurement is important , expect the higher value of voltage is simulated , for small value cost analysis i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imes New Roman" w:hAnsi="Times New Roman" w:cs="Helvetica"/>
                <w:b/>
                <w:b/>
                <w:lang w:val="en-GB" w:eastAsia="en-US"/>
              </w:rPr>
            </w:pPr>
            <w:r>
              <w:rPr>
                <w:rFonts w:cs="Helvetica"/>
                <w:b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s for your observations, as work research are ongoing to incorporate the small value cost.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you</w:t>
            </w:r>
            <w:r>
              <w:rPr>
                <w:b w:val="false"/>
                <w:lang w:val="en-GB"/>
              </w:rPr>
              <w:t>r Approval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Thanks for your good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, need more data to proof, block diagram may be brief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s and 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you</w:t>
            </w:r>
            <w:r>
              <w:rPr>
                <w:b w:val="false"/>
                <w:lang w:val="en-GB"/>
              </w:rPr>
              <w:t>r good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an improve the languag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rection taken and effected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2p.com/index.php/AJR2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07:14:00Z</dcterms:modified>
  <cp:revision>117</cp:revision>
  <dc:subject/>
  <dc:title/>
</cp:coreProperties>
</file>