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views in Phys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2P_128439</w:t>
            </w:r>
          </w:p>
        </w:tc>
      </w:tr>
      <w:tr>
        <w:trPr>
          <w:trHeight w:val="13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AND ANNUAL VARIATIONS OF SOLAR QUIET OF THE HORIZONTAL MAGNETIC FIELD ALONG THE AFRICAN GEOMAGNETIC EQUATOR DURING THE ASCENDING PHASE OF SOLAR CYCLE 24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focus on the </w:t>
            </w:r>
            <w:r>
              <w:rPr>
                <w:rStyle w:val="StrongEmphasis"/>
                <w:rFonts w:eastAsia="Arial Unicode MS;Malgun Gothic Semilight" w:cs="Arial" w:ascii="Arial" w:hAnsi="Arial"/>
                <w:sz w:val="20"/>
                <w:szCs w:val="20"/>
              </w:rPr>
              <w:t>seasonal and annual variations of the solar quiet (Sq)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</w:t>
            </w:r>
            <w:r>
              <w:rPr>
                <w:rStyle w:val="StrongEmphasis"/>
                <w:rFonts w:eastAsia="Arial Unicode MS;Malgun Gothic Semilight" w:cs="Arial" w:ascii="Arial" w:hAnsi="Arial"/>
                <w:sz w:val="20"/>
                <w:szCs w:val="20"/>
              </w:rPr>
              <w:t>horizontal magnetic field (H)</w:t>
            </w:r>
            <w:r>
              <w:rPr>
                <w:rFonts w:cs="Arial" w:ascii="Arial" w:hAnsi="Arial"/>
                <w:sz w:val="20"/>
                <w:szCs w:val="20"/>
              </w:rPr>
              <w:t xml:space="preserve"> measured along the </w:t>
            </w:r>
            <w:r>
              <w:rPr>
                <w:rStyle w:val="StrongEmphasis"/>
                <w:rFonts w:eastAsia="Arial Unicode MS;Malgun Gothic Semilight" w:cs="Arial" w:ascii="Arial" w:hAnsi="Arial"/>
                <w:sz w:val="20"/>
                <w:szCs w:val="20"/>
              </w:rPr>
              <w:t>African geomagnetic eq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during the </w:t>
            </w:r>
            <w:r>
              <w:rPr>
                <w:rStyle w:val="StrongEmphasis"/>
                <w:rFonts w:eastAsia="Arial Unicode MS;Malgun Gothic Semilight" w:cs="Arial" w:ascii="Arial" w:hAnsi="Arial"/>
                <w:sz w:val="20"/>
                <w:szCs w:val="20"/>
              </w:rPr>
              <w:t>ascending phase of Solar Cycle 2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are in agreement with the reviewers observations.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may be revised a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 AND SEASONAL SOLAR QUIET VARIATIONS IN THE HORIZONTAL MAGNETIC FIELD OVER THE AFRICAN GEOMAGNETIC EQUATOR DURING THE ASCENDING PHASE OF SOLAR CYCLE 2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e title was revised as advised by the reviewers.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are in agreement with the reviewers observa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are in agreement with the reviewers observation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s could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upto the level of a scientific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grammatical mistakes have been corrected throughout the manuscrip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 magnetic field of the Earth is produced by the ionospheric dynamo and electric current system moving through its ionospher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he wor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roduced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seems to be incorrect he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geomagnetic field variations at the surface of the Earth’s when the geomagnetic conditions are quiet occurring within a period of 24 hours are termed are called solar quiet or Sq variation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entence may be reframe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 Data acquisition and methodolog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ntences can be added after this heading. Also no separate heading is needed for each data descrip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statement has been restructured to “The magnetic field of </w:t>
            </w:r>
            <w:r>
              <w:rPr>
                <w:rFonts w:cs="Arial" w:ascii="Arial" w:hAnsi="Arial"/>
                <w:sz w:val="20"/>
                <w:szCs w:val="20"/>
              </w:rPr>
              <w:t>the Earth is influenced and modified by the ionospheric dynamo and electric current system moving through its ionosphere.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atement has been reframed to “The geomagnetic field variations observed at the surface of the Earth during geomagnetically quiet conditons, occurring within a 24 hour period are called solar quiet or Sq variations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ntences have been added to introduce this section. Highlighted in yellow on page 3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2p.com/index.php/AJR2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04:28:00Z</dcterms:created>
  <dc:creator>anonymous</dc:creator>
  <dc:description/>
  <cp:keywords/>
  <dc:language>en-US</dc:language>
  <cp:lastModifiedBy>SDI CPU 1038</cp:lastModifiedBy>
  <dcterms:modified xsi:type="dcterms:W3CDTF">2025-03-11T10:39:00Z</dcterms:modified>
  <cp:revision>18</cp:revision>
  <dc:subject/>
  <dc:title/>
</cp:coreProperties>
</file>