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28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AND ANNUAL VARIATIONS OF SOLAR QUIET OF THE HORIZONTAL MAGNETIC FIELD ALONG THE AFRICAN GEOMAGNETIC EQUATOR DURING THE ASCENDING PHASE OF SOLAR CYCLE 2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showed the variation of the African equatorial reg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quinoctial peaks of solar quiet of Horizontal component of the magnetic field (SqH) and the peaks during the D and J seas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include what is inferred from the results obtained from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few ol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10:3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b29ba0f065934e60eead98e78ab4f5cc7a18729968f0f06a6428bdabae82d4</vt:lpwstr>
  </property>
</Properties>
</file>