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Asian Journal of Research and Reviews in Physics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AJR2P_106352</w:t>
            </w:r>
          </w:p>
        </w:tc>
      </w:tr>
      <w:tr>
        <w:trPr>
          <w:trHeight w:val="96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DUINO CONTROLLED PHOTOELECTROCHEMICAL CELL INSTRUMENT FOR MEASURING SEMICONDUCTOR ELECTRICAL CONDUCTIVITY TYPE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3"/>
        <w:gridCol w:w="8946"/>
        <w:gridCol w:w="4932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1979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REVISION com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manuscript important for scientific community?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GB"/>
              </w:rPr>
              <w:t xml:space="preserve">      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>(Please write few sentences on this manuscript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lang w:val="en-GB" w:eastAsia="en-US"/>
              </w:rPr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abstract of the article comprehensive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subsections and structure of the manuscript appropriat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Do you think the manuscript is scientifically correct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re the references sufficient and recent? If you have suggestion of additional references, please mention in the review for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>(Apart from above mentioned 6 points, reviewers are free to provide additional suggestions/comments)</w:t>
            </w:r>
          </w:p>
          <w:p>
            <w:pPr>
              <w:pStyle w:val="Normal"/>
              <w:rPr>
                <w:rFonts w:ascii="Arial" w:hAnsi="Arial" w:eastAsia="MS Mincho;Yu Gothic UI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MS Mincho;Yu Gothic UI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No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- the word ”voltage” in the Keywords must be omitte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- References are relatively few and old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- The results show that there is little difference and very small error between the current device and developed devic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- The author is not showed the percentage error between the two devices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- How the author estimate the cost of these devices?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 for appreci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Revised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Noted </w:t>
            </w:r>
          </w:p>
        </w:tc>
      </w:tr>
      <w:tr>
        <w:trPr>
          <w:trHeight w:val="386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Minor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  <w:p>
            <w:pPr>
              <w:pStyle w:val="Heading2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Arial" w:hAnsi="Arial"/>
                <w:bCs w:val="false"/>
                <w:lang w:val="en-GB" w:eastAsia="en-US"/>
              </w:rPr>
              <w:t xml:space="preserve">Is language/English quality of the article suitable for </w:t>
            </w:r>
            <w:r>
              <w:rPr>
                <w:rFonts w:cs="Arial" w:ascii="Arial" w:hAnsi="Arial"/>
                <w:lang w:val="en-GB" w:eastAsia="en-US"/>
              </w:rPr>
              <w:t>scholarly communications?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96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Yu Gothic UI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Yu Gothic UI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Yu Gothic UI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2"/>
      <w:footerReference w:type="default" r:id="rId3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1.7 (15-12-2022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1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Yu Gothic UI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Yu Gothic UI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11:11:00Z</dcterms:created>
  <dc:creator>anonymous</dc:creator>
  <dc:description/>
  <cp:keywords/>
  <dc:language>en-US</dc:language>
  <cp:lastModifiedBy>SDI CPU 1038</cp:lastModifiedBy>
  <dcterms:modified xsi:type="dcterms:W3CDTF">2025-03-18T11:35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