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ediatric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R_133505</w:t>
            </w:r>
          </w:p>
        </w:tc>
      </w:tr>
      <w:tr>
        <w:trPr>
          <w:trHeight w:val="30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renocortical Carcinoma in a Child: A Diagnostic Challenge and Clinical Outcom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CC in paediatric age is a rare problem. The authors have tried to discuss the case in detail including the diagnostic approach and the treatment  and the reviewed the literature. It is a well written case report on a rare condition but still contributes to the litera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C is a rare clinical presentation in pediatric age group which will contribute to the litratur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Adrenocortical Carcinoma in a Child: A Diagnostic Challenge and Clinical Outcome. The case was straight forward and there was no challenge in the diagnosis. The term treatment outcome would not fit for a single case who did not complete the treatment. Hence a better title would be Adrenocortical Carcinoma in a Child: A case report and literature review would be more appropria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ittle is adequate </w:t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section is well writte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bstract is well written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 is correct.It is good to Include the CT scan Image result and the histopatholgy slide picture should be included to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PET CT is already uploaded. Histopathology slide is not availabl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The oldest reference is 2019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56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llustrative images contribute to the authors effort to show the evidence of the disea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r.com/index.php/A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5:21:00Z</dcterms:created>
  <dc:creator>anonymous</dc:creator>
  <dc:description/>
  <cp:keywords/>
  <dc:language>en-US</dc:language>
  <cp:lastModifiedBy>Editor-28</cp:lastModifiedBy>
  <dcterms:modified xsi:type="dcterms:W3CDTF">2025-03-25T08:34:00Z</dcterms:modified>
  <cp:revision>9</cp:revision>
  <dc:subject/>
  <dc:title/>
</cp:coreProperties>
</file>