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CC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3505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renocortical Carcinoma in a Child: A Diagnostic Challenge and Clinical Outc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The case report pertains to a very interesting case that merits publication.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is a rare and important case with uncommon present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figures are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 is a rare clinical presentation in pediatric age group and adds to litrature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bstract can be more concise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3 references are not properly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some corr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is goo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accepted with revi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The case report pertains to a very interesting case that merits publication. 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t the manuscript needs revision . Please note the following point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ntroduction needs to be short and relevant to the specific case, that is Virilisation in ACC in childre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tter in the introduction and discussion should be relevant to the particular aspect of the cas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should not be a broad discussion on ACC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refer to the standard format if a case report in a standard journal or previous issu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adhere to the specific format and keep the narration brief and succinc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belling of figures is not proper, detailed labelling is need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arration of case presentation should be relevant  focussing on positive finding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should not seem like a student case present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needs to be rechecked and revis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ame material can be easily presented in a more scientific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-MADE SHORT AND CONSIZED 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MATTER IS RELAVENT TO THE CAS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BROAD DISCUSSION ON ACC IS REQUIRED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CASE REPORT IS IN STANDARD FORMAL ACCORDING TO JOURN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narration is brie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proper labelling of the figures 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narration was focused on the positive findings ,negative history is not includ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nessesary changes made in the presentation of cas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 language is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08:34:00Z</dcterms:modified>
  <cp:revision>126</cp:revision>
  <dc:subject/>
  <dc:title/>
</cp:coreProperties>
</file>