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3457</w:t>
            </w:r>
          </w:p>
        </w:tc>
      </w:tr>
      <w:tr>
        <w:trPr>
          <w:trHeight w:val="25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ilent Consequence: Mumps and Deafn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 feedback-</w:t>
            </w:r>
          </w:p>
          <w:p>
            <w:pPr>
              <w:pStyle w:val="Heading2"/>
              <w:jc w:val="left"/>
              <w:rPr>
                <w:rFonts w:ascii="Arial" w:hAnsi="Arial" w:cs="Arial"/>
                <w:b w:val="false"/>
                <w:b w:val="false"/>
                <w:lang w:val="en-GB"/>
              </w:rPr>
            </w:pPr>
            <w:r>
              <w:rPr>
                <w:rFonts w:cs="Arial" w:ascii="Arial" w:hAnsi="Arial"/>
                <w:lang w:val="en-GB"/>
              </w:rPr>
              <w:t>No artificial intelligence is not used during the manuscript preparation</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umps is a viral infection that Can cause serious complications. The novelty of this study is that the disease is symptomatic and causes bilateral SNHL. The importance for this report is to increase the awareness of ENT Physicians about the serious sequelae of this viral inf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 will add</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 will make cha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reference are recent and I will add some mor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 is associated grammatical erro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I will correct</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research includes a human subject with a photo  of the participant for my knowledge, so ethical approval I think is essential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I will go through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No</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5T08:1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dc2fb51a386a05a41adc5ebb8a9821c37cd3c868e200d5087537956982aaf59</vt:lpwstr>
  </property>
</Properties>
</file>