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ediatric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333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system involvement in a rare case of Histiocytosis lymphadenopathy plus syndrome-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Artificial intelligence was used in writing the manuscript.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stiocytosis lymphadenopathy plus syndrome is a rare disorder which can have varying manifestations that was highlighted by this manuscript. The importance of genetic evaluation in such scenarios have also been highligh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it is a rare syndrome, with very few case reports on the same. The multisystem involvement in this syndrome can be overlapping with other conditions. Hence early diagnosis is important.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ould need few clarifications on the presentat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d the child have lymphadenopathy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as histiocytosis confirmed on histopathology 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gures to be cited within text at appropriate pla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hild did not have lymphadenopathy on examination. No histiocytosis was not confirmed on histopatholog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are case report with varied manifestations. Can create awareness among clinicians regarding the case present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 present in the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r.com/index.php/A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06:52:00Z</dcterms:modified>
  <cp:revision>122</cp:revision>
  <dc:subject/>
  <dc:title/>
</cp:coreProperties>
</file>