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32966</w:t>
            </w:r>
          </w:p>
        </w:tc>
      </w:tr>
      <w:tr>
        <w:trPr>
          <w:trHeight w:val="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UMATIC DIAPHRAGMATIC HERNIA WITH PANCREATITIS AND SPLENIC INJURY: A RARE AND CHALLENGING ENT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794"/>
        <w:gridCol w:w="758"/>
        <w:gridCol w:w="5619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1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o good case report, diaphragmatic hernia with pancreatitis and splenic injury as rare case and interesting 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 you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bookmarkStart w:id="4" w:name="_Hlk192626972"/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RAUMATIC DIAPHRAGMATIC HERNIA WITH PANCREATITIS AND SPLENIC INJURY: A RARE AND CHALLENGING ENTITY</w:t>
            </w:r>
            <w:bookmarkEnd w:id="4"/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Title: suitable 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adequate and comprehensive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ut if possibility discussion points in abstract transfer to main discussion in manuscript 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, noted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8 references sufficient to these rarely topics 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 is Difficult to find any more reports on this case since it is quite rare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nglish Language of this case report are clear and suitable for communication 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UMATIC DIAPHRAGMATIC HERNIA WITH PANCREATITIS AND SPLENIC INJURY:, interesting article, for diagnosis and management as its rare and challenging topic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for publishing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ompeting interest in this article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237" w:hRule="atLeast"/>
        </w:trPr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503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6:12:00Z</dcterms:created>
  <dc:creator>anonymous</dc:creator>
  <dc:description/>
  <cp:keywords/>
  <dc:language>en-US</dc:language>
  <cp:lastModifiedBy>Editor-28</cp:lastModifiedBy>
  <dcterms:modified xsi:type="dcterms:W3CDTF">2025-03-17T07:00:00Z</dcterms:modified>
  <cp:revision>13</cp:revision>
  <dc:subject/>
  <dc:title/>
</cp:coreProperties>
</file>