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244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YLOTHORAX IN STEROID RESISTANT NEPHROTIC SYNDROME – DIFFICULT TO TREAT AND CHALLENGING SCENARIO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 manuscript is important for the scientific community. Though the case is rare, it needs urgent management involving multidisciplinary clinicians. The clinicians should keep the condition in mind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hank you for the feedback</w:t>
            </w:r>
          </w:p>
        </w:tc>
      </w:tr>
      <w:tr>
        <w:trPr>
          <w:trHeight w:val="97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suitable. But it would have been better having ‘difficult to treat’ omitt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ike - CHYLOTHORAX IN STEROID RESISTANT NEPHROTIC SYNDROME – A CHALLENGING SCENARIO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ondition was difficult to manage in the hospital setting the title has been chosen according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ank you for the feedback</w:t>
            </w:r>
          </w:p>
        </w:tc>
      </w:tr>
      <w:tr>
        <w:trPr>
          <w:trHeight w:val="51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re should have been some light on previous data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thank you, noted 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entences are made complicated using multiple ‘and’. These should be divided into two/three smaller sentences to simplify the thought and for better communication. Grammar corrections should be made where suggested in the manuscript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al corrections and phrases are updated as sugge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able with suggested correction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8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003546024AB0319E1CA6751402464_32</vt:lpwstr>
  </property>
  <property fmtid="{D5CDD505-2E9C-101B-9397-08002B2CF9AE}" pid="3" name="KSOProductBuildVer">
    <vt:lpwstr>3081-11.33.82</vt:lpwstr>
  </property>
</Properties>
</file>