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PR_1323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YNGAP-Disorders and Autism Pathogene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Letter to the Edit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paper is about the SYNGAP1 gene related autism, clinical features. However the article can be improved upon by mentioning in brief about the structure of SYNGAP1 gene, who identified the gene, when the gene was identified and when and by whom the role of SYNGAP1 gene in autism was identified. Also, please mention about different mutation types example: truncating, microdeletions, missense variants. Mention whether the mechanism is haploinsufficiency or dominant negative.Mention the mechanism of inheritance as autosomal domin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o the title is not apt, I suggest the following: A brief overview of SYNGAP1 gene related autis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incorpor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The paper is not properly formatted: after introduction, there is directly conclusion</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 xml:space="preserve">The following sentences can be removed: </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 xml:space="preserve">1. In children with autism spectrum disorder, nearly 50 per cent have SYNGAP 1 disorder. </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2&gt; In human genetics, the SYNGAP1 gene is examined for changes. This analysis is performed using a single gene test through Sanger sequencing. Additionally, various laboratories offer different gene panels that analyze the SYNGAP1 gene using next-generation sequencing</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 xml:space="preserve">Rewrite this as Mutation analysis of SYNGAP1 gene can be done by conventional technology or by next generation sequencing technology. Usually SYNGAP1 gene is included in an NGS panel such as autism panel/ whole exome. </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The authors should include the following points</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Mention briefly structure of SYNGAP1 gene number of exons, number of amino acids in protein and in which tissues it is expressed</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Who identified SYNGAP1 gene variants in autistic children for the first time?</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Various types of mutations that can occur in SYNGAP1 gene</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Cite this paper: https://www.sciencedirect.com/science/article/pii/S1059131118304667 for eating induced seizures in SYNGAP1 patient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Language should be corrected by an expert in English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re there ethical issues in this manuscrip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8T13:1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3aff7904410390bec7ce466f504ab1ce9897b1e146863371b3fc602f8180900</vt:lpwstr>
  </property>
</Properties>
</file>