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27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Uptake of Intermittent Preventive Treatment in Pregnancy with Sulfadoxine-Pyrimethamine (IPTp-SP) Among Pregnant Women in Northern Ghana: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Please add the Aims of the research 2 to 3 objectives also add the conclusion of the research at the end of Abstra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Also follow the journal templ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Add the conclusion at the end of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  <w:t>Some wh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  <w:t>Results section needed to improve the Tables and also need a Fig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  <w:t>Results section needed to improve the Tables and also need a Figur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1:25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9fc73f63581b8dd55f73bd7fb1e0b5d25047a686ee03a0714fc56fc6bbfb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