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regnancy and Childbirt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CB_13273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arriers to the Uptake of Intermittent Preventive Treatment in Pregnancy with Sulfadoxine-Pyrimethamine (IPTp-SP) Among Pregnant Women in Northern Ghana: A Qualitative Stud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laria is key public health problem especially in pregnant women and this paper investigated barriers to one of the best intervention to save mother and baby . the methodology is also very appropriate for in-depth investig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52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its suitable just put dat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63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Very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 qualit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26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ood pape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pcb.com/index.php/AJPC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9T02:37:00Z</dcterms:created>
  <dc:creator>anonymous</dc:creator>
  <dc:description/>
  <cp:keywords/>
  <dc:language>en-US</dc:language>
  <cp:lastModifiedBy>Editor-28</cp:lastModifiedBy>
  <dcterms:modified xsi:type="dcterms:W3CDTF">2025-03-18T11:2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bdc9be3392fcc89d53bee8b4ac6554837a9046f81092dfbae1fb79d08d6d828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