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27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Uptake of Intermittent Preventive Treatment in Pregnancy with Sulfadoxine-Pyrimethamine (IPTp-SP) Among Pregnant Women in Northern Ghana: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try to explore affecting factors regarding drug use upon malaria in pregnant women…..this is new subject and attractive for 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contains significantly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of references are update .in second paragraph of introduction, I suggest add a brief description about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ulfadoxine-pyrimethamine  application in different infection treatment like below link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pmc.ncbi.nlm.nih.gov/articles/PMC6815863/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recheck whole manuscript regarding typographical errors. Next I feel this is ready to acce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yperlink" Target="https://pmc.ncbi.nlm.nih.gov/articles/PMC6815863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1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71ac2d247a70f2b481948ecd3122b8042be28e3d678aeddbc15d98bed803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