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27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to the Uptake of Intermittent Preventive Treatment in Pregnancy with Sulfadoxine-Pyrimethamine (IPTp-SP) Among Pregnant Women in Northern Ghana: A Qualit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qualitative study on the uptak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mittent Preventive Treatment in Pregnancy with Sulfadoxine-Pyrimethamine (IPTp-SP) is relevant in malaria control among this vulnerable population. This study could give information on the reasons for continued low birth weight, anaemia and preterm delivery in the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because its not wordy and it portrayed the focus of the study; capturing population, place, and meth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the word count is within range, Abstract captured all aspects of the study and it is void of repetition and it is well outl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and curr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have highlighted some errors, grammar, not linking of intext references because numbers were used, repetitive use of term after initial introduction, etc etc. I believe that after correcting these, the manuscript is good to go for public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ever, a qualitative researcher peer reviewer should speak better on the data analysis in this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1:2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0e41e8d295be21345a5dd4b4903e0f934d29b42cb7675eeefea04006a9c9e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