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331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THEMATICAL MODELING OF ECOLOGICAL CONSEQUENCES OF CLIMATE-INDUCED PHENOLOGICAL SHIFTS ON PREDATOR-PREY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4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 work incorporates diffusion-driven migratory and drought impacts into predator-prey dynamics for wildebeest and lions, improving ecological modelling. It quantifies how environmental stressors affect population distribution, stability, and predator-prey cohabitation. The findings aid wildlife conservation by predicting climate change's effects on migratory species. The model also helps research ecological systems with habitat chang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23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suitable for this stud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4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indly highlight any innovative features of your model, including novel parameter considerations or a distinctive application of reaction-diffusion dynamic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ss0"/>
                <w:rFonts w:ascii="Arial" w:hAnsi="Arial" w:eastAsia="MS Mincho;ＭＳ 明朝" w:cs="Arial"/>
                <w:sz w:val="20"/>
                <w:szCs w:val="20"/>
                <w:shd w:fill="FFFFFF" w:val="clear"/>
              </w:rPr>
            </w:pP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The model </w:t>
            </w:r>
            <w:r>
              <w:rPr>
                <w:rStyle w:val="Css1tmeul0"/>
                <w:rFonts w:eastAsia="Arial Unicode MS" w:cs="Arial" w:ascii="Arial" w:hAnsi="Arial"/>
                <w:sz w:val="20"/>
                <w:szCs w:val="20"/>
                <w:shd w:fill="FFFFFF" w:val="clear"/>
              </w:rPr>
              <w:t>uses</w:t>
            </w:r>
            <w:r>
              <w:rPr>
                <w:rStyle w:val="Css1tmeul0"/>
                <w:rFonts w:cs="Arial" w:ascii="Arial" w:hAnsi="Arial"/>
                <w:sz w:val="20"/>
                <w:szCs w:val="20"/>
                <w:shd w:fill="FFFFFF" w:val="clear"/>
              </w:rPr>
              <w:t xml:space="preserve">   </w:t>
            </w:r>
            <w:r>
              <w:rPr>
                <w:rStyle w:val="Css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predator-</w:t>
            </w:r>
            <w:r>
              <w:rPr>
                <w:rStyle w:val="Css1tmeul0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prey </w:t>
            </w:r>
            <w:r>
              <w:rPr>
                <w:rStyle w:val="Css10o52y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frameworks by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creatively including </w:t>
            </w:r>
            <w:r>
              <w:rPr>
                <w:rStyle w:val="Css10o52y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delay </w:t>
            </w:r>
            <w:r>
              <w:rPr>
                <w:rStyle w:val="Css1tmeul0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ss10o52y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differential equations (DDEs) to </w:t>
            </w:r>
            <w:r>
              <w:rPr>
                <w:rStyle w:val="Cssh5d7i9"/>
                <w:rFonts w:cs="Arial" w:ascii="Arial" w:hAnsi="Arial"/>
                <w:sz w:val="20"/>
                <w:szCs w:val="20"/>
                <w:shd w:fill="FFFFFF" w:val="clear"/>
              </w:rPr>
              <w:t>describe </w:t>
            </w:r>
            <w:r>
              <w:rPr>
                <w:rStyle w:val="Csslq4jk2"/>
                <w:rFonts w:cs="Arial" w:ascii="Arial" w:hAnsi="Arial"/>
                <w:sz w:val="20"/>
                <w:szCs w:val="20"/>
                <w:shd w:fill="FFFFFF" w:val="clear"/>
              </w:rPr>
              <w:t>the temporal decoupling of predator and prey life cycles </w:t>
            </w:r>
            <w:r>
              <w:rPr>
                <w:rStyle w:val="Css1tmeul0"/>
                <w:rFonts w:cs="Arial" w:ascii="Arial" w:hAnsi="Arial"/>
                <w:sz w:val="20"/>
                <w:szCs w:val="20"/>
                <w:shd w:fill="FFFFFF" w:val="clear"/>
              </w:rPr>
              <w:t>brought </w:t>
            </w:r>
            <w:r>
              <w:rPr>
                <w:rStyle w:val="Css0"/>
                <w:rFonts w:cs="Arial" w:ascii="Arial" w:hAnsi="Arial"/>
                <w:sz w:val="20"/>
                <w:szCs w:val="20"/>
                <w:shd w:fill="FFFFFF" w:val="clear"/>
              </w:rPr>
              <w:t>on by climate change</w:t>
            </w:r>
            <w:r>
              <w:rPr>
                <w:rStyle w:val="Css0"/>
                <w:rFonts w:eastAsia="MS Mincho;ＭＳ 明朝" w:cs="Arial" w:ascii="Arial" w:hAnsi="Arial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rStyle w:val="Css0"/>
                <w:rFonts w:ascii="Arial" w:hAnsi="Arial" w:eastAsia="MS Mincho;ＭＳ 明朝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stinctive application of delay dynamics provides new insights into the vulnerability of ecosystems to climate-driven phenological changes, offering a robust framework for predicting and mitigating ecological disruptions.</w:t>
            </w:r>
          </w:p>
          <w:p>
            <w:pPr>
              <w:pStyle w:val="Heading2"/>
              <w:jc w:val="left"/>
              <w:rPr>
                <w:rStyle w:val="Css0"/>
                <w:rFonts w:ascii="Arial" w:hAnsi="Arial" w:eastAsia="MS Mincho;ＭＳ 明朝" w:cs="Arial"/>
                <w:b w:val="false"/>
                <w:b w:val="false"/>
                <w:sz w:val="20"/>
                <w:szCs w:val="20"/>
                <w:shd w:fill="FFFFFF" w:val="clear"/>
                <w:lang w:val="en-GB"/>
              </w:rPr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Conceptual Clarity and Justification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introduction does not sufficiently justify the choice of Holling-Type II functional response. How does this specific form affect the model dynamics compared to other common functional responses (e.g., Beddington-DeAngelis, Ivlev)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hematical Rigor and Completeness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claims that the boundedness of the system are proven. Can the authors provide a formal proof of  Positivity of the model (2)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characteristic equation for stability analysis should be explicitly derived rather than stated in a general form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so  Figures lack detailed captions explaining their significanc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 xml:space="preserve">The introduction enhances conceptual clarity by providing concrete examples and explanations, while strengthening the justification by emphasizing the research gap, practical implications, and relevance to current ecological challeng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 formal proof of Positivity and Boundedness of the model (1) have been includ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The characteristic equation for stability analysis have been explicitly deriv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type II functional response can maintain a stable equilibrium between predator and prey populations by balancing the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predat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ate with the recovery capacity of prey populations i.e. it more realistic in ecolog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gures have been labeled below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4 to 5 recent referecnes  to strengthen the discussion on numerical methods and stability analysi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5 recent references were included, hence references changed from 13 to 18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the manuscript is suitable for global read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 really appreciate the input you have put in to ensure the work is of high quality in the field of research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8542"/>
        <w:gridCol w:w="553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ss0">
    <w:name w:val="css-0"/>
    <w:qFormat/>
    <w:rPr/>
  </w:style>
  <w:style w:type="character" w:styleId="Css1tmeul0">
    <w:name w:val="css-1tmeul0"/>
    <w:qFormat/>
    <w:rPr/>
  </w:style>
  <w:style w:type="character" w:styleId="Css10o52y0">
    <w:name w:val="css-10o52y0"/>
    <w:qFormat/>
    <w:rPr/>
  </w:style>
  <w:style w:type="character" w:styleId="Cssh5d7i9">
    <w:name w:val="css-h5d7i9"/>
    <w:qFormat/>
    <w:rPr/>
  </w:style>
  <w:style w:type="character" w:styleId="Csslq4jk2">
    <w:name w:val="css-lq4jk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32:00Z</dcterms:created>
  <dc:creator>anonymous</dc:creator>
  <dc:description/>
  <cp:keywords/>
  <dc:language>en-US</dc:language>
  <cp:lastModifiedBy>SDI CPU 1070</cp:lastModifiedBy>
  <dcterms:modified xsi:type="dcterms:W3CDTF">2025-03-20T09:53:00Z</dcterms:modified>
  <cp:revision>15</cp:revision>
  <dc:subject/>
  <dc:title/>
</cp:coreProperties>
</file>