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2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WAY OF DEVELOPING A COVID-19 REINFECTION MODEL USING MATHEMATICAL MODEL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systematic way to describe COVID-19 reinfection dynamics also provides a robust framework for future research and public health strategies aimed at managing this ongoing pandemic. This research is applicable to the real-life probl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deterministic approach to analyse Covid-19 reinfection using a Susceptible Vaccination Exposed Quarantine Asymptomatic Infectious Treatment and Recovered (SVEQAITR) Model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research work is good; as possible, provide the figures for the epidemi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11:04:00Z</dcterms:modified>
  <cp:revision>121</cp:revision>
  <dc:subject/>
  <dc:title/>
</cp:coreProperties>
</file>