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2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WAY OF DEVELOPING A COVID-19 REINFECTION MODEL USING MATHEMATICAL MODE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ientific community as it gives insight about the reinfection and the control strategies for COVID-1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ntributes to the body of knowledge about the where out of the covid-19 reinfection and control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gives insight to the policy makers because covid-19 is still a threat in some coun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clarify what they are exactly studying, from what is communicated by the Title and some part of the study they are not correla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aper presents a Mathematical model that incorporates Vaccination, Quarantine and Treatment (VQT)  compartments into the usual Covid-19 reinfection model for human popul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abstract of the study requires to be rewritten to capture the key areas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 briefly describe the purpose of the work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 statement on the objective of the study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methods used in the study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ults and findings obtained in the study.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e the abstract in the revised edi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sub sections on the analysis needs to be added to make the study scientifically correct for the analysis is very shal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provided are few the author should consider adding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should consider revising the tense u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11:04:00Z</dcterms:modified>
  <cp:revision>120</cp:revision>
  <dc:subject/>
  <dc:title/>
</cp:coreProperties>
</file>