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26114</w:t>
            </w:r>
          </w:p>
        </w:tc>
      </w:tr>
      <w:tr>
        <w:trPr>
          <w:trHeight w:val="12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ybrid Price Prediction Model For Diesel and Gasoline in Ghana</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rice prediction model is an attractive area of research. But the database URL is not mentioned. Is it a open database, if so then share the URL. Does the derived method is implemented, if so then implementation architecture and its issues were not addressed. The manuscript might be revised thorough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s mentioned above Database and its parametric values might be visualiz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mplementation of the method or technique has to be depicted i.e. either simulation software of real time implementation might be mentio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cent papers should be added, also standard journals such as Elsevier, IEEE, etc has to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have been added.</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7T10:5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