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625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26114</w:t>
            </w:r>
          </w:p>
        </w:tc>
      </w:tr>
      <w:tr>
        <w:trPr>
          <w:trHeight w:val="6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Hybrid Price Prediction Model For Diesel and Gasoline in Ghana</w:t>
            </w:r>
          </w:p>
        </w:tc>
      </w:tr>
      <w:tr>
        <w:trPr>
          <w:trHeight w:val="3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810"/>
        <w:gridCol w:w="556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o keep up with the literature in the field and will give me new ideas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Reviewing journal articles is seen as an 'essential' part of my job as an academic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Accepting the review is a good gesture and a networking opening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1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, very suitable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, very  comprehensive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31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, an appropriate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numPr>
                <w:ilvl w:val="0"/>
                <w:numId w:val="2"/>
              </w:numPr>
              <w:ind w:left="600" w:hanging="284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The study findings align with existing scientific knowledge. </w:t>
            </w:r>
          </w:p>
          <w:p>
            <w:pPr>
              <w:pStyle w:val="CommentText"/>
              <w:numPr>
                <w:ilvl w:val="0"/>
                <w:numId w:val="2"/>
              </w:numPr>
              <w:ind w:left="600" w:hanging="284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The paper contributes to the current understanding of the topic.</w:t>
            </w:r>
          </w:p>
          <w:p>
            <w:pPr>
              <w:pStyle w:val="CommentText"/>
              <w:numPr>
                <w:ilvl w:val="0"/>
                <w:numId w:val="2"/>
              </w:numPr>
              <w:ind w:left="600" w:hanging="284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The study provides sufficient data, appropriate statistical methods, and transparency in reporting results.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458" w:hanging="142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45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16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, very suit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ind w:left="458" w:right="177" w:hanging="283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1. The data source must be specified.</w:t>
            </w:r>
          </w:p>
          <w:p>
            <w:pPr>
              <w:pStyle w:val="CommentText"/>
              <w:ind w:left="458" w:right="177" w:hanging="283"/>
              <w:rPr/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2. The software used for the analysis must be specified. For example, the R-software package version 3.5.3 (2018) was used ----------------.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Times New Roman" w:cs="Arial"/>
      <w:kern w:val="2"/>
      <w:lang w:eastAsia="zh-CN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widowControl w:val="false"/>
      <w:jc w:val="both"/>
    </w:pPr>
    <w:rPr>
      <w:kern w:val="2"/>
      <w:sz w:val="20"/>
      <w:szCs w:val="20"/>
      <w:lang w:val="en-US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7T10:57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