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241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MODELLING OF STAFF SURVIVAL TIME IN SERVICE AT CHUKA UN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islike manuscript because it not well written. But the issue is intere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, the parts of the paper that needed review were chang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ampling is not discussed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ch software is used to analyse data?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Staff survival time is the outcome variable. But this case censoring and events are not know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. The data collected was on the whole population. No sampling was needed.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appropriate. For example no discussion in this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Discussions were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tually the title is good. The issue is very interesting. But it is not well writt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sumption of Cox-proportional hazard model is not check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ason for using Weibull AFT is not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reason for choosing Weibull AFT model was shown in the abstra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not sufficient and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Recent references we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what 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rite up of the manuscript is not good. Some of my comments 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discuss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umption of Cox proportional hazard model is not check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son of selecting Weibull AFT is not mention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parison of Cox proportional hazard model and Weibull AFT is not correc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assumption of Cox proportional hazard model is failed possible to use AFT model. Unless otherwise simply comparison of Cox proportional hazard model with AFT model is not corr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ording to this study what is the staff survival time at Chuka University? I couldn’t get from you resul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ll the addressed issues have been adhered to. i case of any issue requiring clarity please let us know, and we will respond to the issue as soon as possib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  <w:t>Ethical guidelines were all adhered to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8:45:00Z</dcterms:created>
  <dc:creator>anonymous</dc:creator>
  <dc:description/>
  <cp:keywords/>
  <dc:language>en-US</dc:language>
  <cp:lastModifiedBy>SDI CPU 1038</cp:lastModifiedBy>
  <dcterms:modified xsi:type="dcterms:W3CDTF">2025-03-15T10:44:00Z</dcterms:modified>
  <cp:revision>3</cp:revision>
  <dc:subject/>
  <dc:title/>
</cp:coreProperties>
</file>