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241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MODELLING OF STAFF SURVIVAL TIME IN SERVICE AT CHUKA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capturing a real problem tod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positive response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positive response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though the sentences need to explicit and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positive response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none of the Tables is referenced in the discussions especially under Results and Discus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tables are referenced as instru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highlights reasons for the attrition and retention of staff in the public Universities which provides the stakeholders with an insight for stop gap measur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positive respons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number of the references are old, does it mean there is no active research in this area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Recent refences ae added as instru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alright but there is need to improve on the typographical errors and the flow of the paper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. The typographical errors were corrected as instructed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 improvement, this is an exciting piece of w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hank you, corrections are made and in case of any issue requiring clarity please let us know, and we will respond to the issue as soon as possib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  <w:t>Ethical guidelines were all adhered to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8:41:00Z</dcterms:created>
  <dc:creator>anonymous</dc:creator>
  <dc:description/>
  <cp:keywords/>
  <dc:language>en-US</dc:language>
  <cp:lastModifiedBy>SDI CPU 1038</cp:lastModifiedBy>
  <dcterms:modified xsi:type="dcterms:W3CDTF">2025-03-15T10:43:00Z</dcterms:modified>
  <cp:revision>3</cp:revision>
  <dc:subject/>
  <dc:title/>
</cp:coreProperties>
</file>