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Probability and Statistics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12619</w:t>
            </w:r>
          </w:p>
        </w:tc>
      </w:tr>
      <w:tr>
        <w:trPr>
          <w:trHeight w:val="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DELLING TRENDS OF HEPATITIS E INFECTION</w:t>
            </w:r>
          </w:p>
        </w:tc>
      </w:tr>
      <w:tr>
        <w:trPr>
          <w:trHeight w:val="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8372"/>
        <w:gridCol w:w="5505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1.Yes, it is importan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 Yes article is suitab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 Abstract is comprehensiv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yes but difficult to understand without reference numbe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a was collected from only 3 sources only at single timeframe and implementing on its basis. It might be a period of epidemic or so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rce of contamination was not tested: well water test report as a prove was not attached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me period was not mentioned.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ing is oka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 w:eastAsia="en-US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s too much scholarly at times gets difficult to understan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t carries too much Content &amp; comparison at one time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l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is comprehensive except for the terminology like mathematical model &amp; various search terms: makes its difficult to understand.</w:t>
            </w:r>
          </w:p>
          <w:p>
            <w:pPr>
              <w:pStyle w:val="ListParagraph"/>
              <w:ind w:left="108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fficult to understand without reference numbe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18:19:00Z</dcterms:created>
  <dc:creator>anonymous</dc:creator>
  <dc:description/>
  <cp:keywords/>
  <dc:language>en-US</dc:language>
  <cp:lastModifiedBy>SDI CPU 1038</cp:lastModifiedBy>
  <dcterms:modified xsi:type="dcterms:W3CDTF">2025-03-24T09:35:00Z</dcterms:modified>
  <cp:revision>18</cp:revision>
  <dc:subject/>
  <dc:title/>
</cp:coreProperties>
</file>