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328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-Z about Cervical Spondylotic Myelopathy: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,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 xml:space="preserve">A-Z about Cervical Spondylotic Myelopathy: Literature Review, </w:t>
            </w:r>
            <w:r>
              <w:rPr>
                <w:rFonts w:cs="Arial" w:ascii="Arial" w:hAnsi="Arial"/>
                <w:sz w:val="20"/>
                <w:szCs w:val="20"/>
              </w:rPr>
              <w:t xml:space="preserve">provides a comprehensive analysis of the pathophysiology, diagnosis, and management of cervical spondylotic myelopathy (CSM), a leading cause of spinal cord dysfunction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y synthesizing current research findings, it enhances understanding of disease progression, risk factors, and emerging treatment strategies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view is particularly valuable for clinicians, researchers, and healthcare professionals seeking evidence-based insights into optimizing patient outcomes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identifies knowledge gaps and potential areas for future research, contributing to the advancement of spinal disorder management in the scientific commun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</w:rPr>
              <w:t>This manuscript provides valuable insights into the clinical characteristics and management outcomes of Cervical Spondylotic Myelopathy (CSM), a leading cause of spinal cord dysfunction. By offering a comprehensive descriptive analysis, it enhances the understanding of disease progression, patient demographics, and treatment effectiveness. The findings can contribute to optimizing surgical decision-making and improving patient outcomes. Additionally, this study serves as a reference for future research on CSM, helping to refine treatment strategies and improve long-term ca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6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4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18T11:42:00Z</dcterms:modified>
  <cp:revision>121</cp:revision>
  <dc:subject/>
  <dc:title/>
</cp:coreProperties>
</file>