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and Reports in Neur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ORRIN_13162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NEURO-RESTORATIVE EFFECTS OF SOURSOP SEED (ANNONA MURICATA) EXTRACT ON OPTIC CHIASM LESIONS AND TOXICITY IN ALUMINIUM CHLORIDE-INDUCED RAT MODEL OF ALZHEIMER'S DISEASE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The body, brain and organ weight shows a significant decrease (P&lt;0.0001) in Alzheimers group compared to control. The white blood cell count shows a significant decrease(p&lt;0.0001) in the alzheimers group when compared to the control and treated group, TNF-alpha shows a significant increase in the alzheimers group (p&lt;0.0001) when compared to the control and treated groups. Histological findings show that the optic chiasm of Alzheimer’s group has a degeneration of oligodendrocytes cells and loss of astrocytes while there is a regeneration of oligodendrocytes and gaining of astrocytes cells in the treatment group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and correc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8"/>
        <w:gridCol w:w="15033"/>
      </w:tblGrid>
      <w:tr>
        <w:trPr/>
        <w:tc>
          <w:tcPr>
            <w:tcW w:w="209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  <w:t>Reviewer Details: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en-GB"/>
              </w:rPr>
            </w:pPr>
            <w:r>
              <w:rPr>
                <w:b/>
                <w:bCs/>
                <w:u w:val="single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e:</w:t>
            </w:r>
          </w:p>
        </w:tc>
        <w:tc>
          <w:tcPr>
            <w:tcW w:w="1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onymous reviewer (Only for this stage as per Review policy)</w:t>
            </w:r>
          </w:p>
        </w:tc>
      </w:tr>
      <w:tr>
        <w:trPr>
          <w:trHeight w:val="77" w:hRule="atLeast"/>
        </w:trPr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/>
              </w:rPr>
              <w:t>Department, University &amp; Country</w:t>
            </w:r>
          </w:p>
        </w:tc>
        <w:tc>
          <w:tcPr>
            <w:tcW w:w="1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orrin.com/index.php/AJORRI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2-19T13:11:00Z</dcterms:modified>
  <cp:revision>117</cp:revision>
  <dc:subject/>
  <dc:title/>
</cp:coreProperties>
</file>