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Noted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and Reports in Neur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RRIN_131580</w:t>
            </w:r>
          </w:p>
        </w:tc>
      </w:tr>
      <w:tr>
        <w:trPr>
          <w:trHeight w:val="64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EYOND NUTRITION: EXPLORING THE NEUROPROTECTIVE PROPERTIES OF MORINGA OLEIFERA OIL THROUGH CELLULAR SIGNALING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ini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review addresses a growing area of interest in the field of natural products and neuroprotection. Moringa oleifera oil is a readily accessible and potentially valuable resource for promoting brain health. By summarizing the current evidence and highlighting areas for future research, this review provides a valuable contribution to the field and may stimulate further investigation into the therapeutic applications of Moringa oil for neurological disorde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. Thank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itle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is comprehensive and provides a good summary of the main points of the review. However, it could be slightly improved by adding a sentence or two about the specific mechanisms of action discussed in the review.</w:t>
            </w:r>
          </w:p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correc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appears to be scientifically sound and the claims are supported by evidence from the cited literatur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generally sufficient and recent. However, additional references could be added to support specific claims, especially in section EVIDENCE FOR NEUROPROTECTIVE EFFECTS and MECHANISMS OF AC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and English quality are generally good</w:t>
            </w:r>
          </w:p>
          <w:p>
            <w:pPr>
              <w:pStyle w:val="Normal"/>
              <w:tabs>
                <w:tab w:val="clear" w:pos="720"/>
                <w:tab w:val="left" w:pos="37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is review article provides a comprehensive overview of the neuroprotective potential of Moringa oleifera oil. The authors have compiled a substantial body of evidence from both in vitro and in vivo studies, highlighting the oil's potential to mitigate neuronal damage through various mechanisms. The review is generally well-written and informative, but there are some areas where improvements could be made (please check comments on manuscript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corrected. Although some tables suggested were not in line with the author original interest knowing well it is a minireview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orrin.com/index.php/AJORRI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22:44:00Z</dcterms:created>
  <dc:creator>anonymous</dc:creator>
  <dc:description/>
  <cp:keywords/>
  <dc:language>en-US</dc:language>
  <cp:lastModifiedBy>SDI 1172</cp:lastModifiedBy>
  <dcterms:modified xsi:type="dcterms:W3CDTF">2025-03-04T11:3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