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Neu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IN_131580</w:t>
            </w:r>
          </w:p>
        </w:tc>
      </w:tr>
      <w:tr>
        <w:trPr>
          <w:trHeight w:val="6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YOND NUTRITION: EXPLORING THE NEUROPROTECTIVE PROPERTIES OF MORINGA OLEIFERA OIL THROUGH CELLULAR SIGNALING</w:t>
            </w:r>
          </w:p>
        </w:tc>
      </w:tr>
      <w:tr>
        <w:trPr>
          <w:trHeight w:val="6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view focused on beyond nutrition: exploring the neuroprotective properties of moringa oleifera oil through cellular signaling. The science behind the manuscript is commendable, and therefore, it is recommended for possible publ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suitable for publication in this journ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 but should be restructured in journal form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. I have re-written the abstrac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for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needs language editing and the manuscript is populated with typos and grammatical errors therefore should correc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in.com/index.php/AJORR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22:46:00Z</dcterms:created>
  <dc:creator>anonymous</dc:creator>
  <dc:description/>
  <cp:keywords/>
  <dc:language>en-US</dc:language>
  <cp:lastModifiedBy>SDI 1172</cp:lastModifiedBy>
  <dcterms:modified xsi:type="dcterms:W3CDTF">2025-03-04T11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7a260221cfc68bc60cfe06d981d6864af17b7956c43b5865d8712c22e22ae88</vt:lpwstr>
  </property>
</Properties>
</file>