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S_1331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-Friendly Synthesis of 3,4-Dihydropyrimidine-2(1H)-ones Using Ionic Liquid [Msim]Cl as a Catalyst and Development of Novel Derivati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12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uthor described the eco-friendly synthesis of Dihydropyrimidine-2(1H)-ones using ionic liquid [Msim]Cl as a Catalyst and the Development of Novel Derivatives. The work done is good but needs some revision for complete acceptanc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 I will implement the required modifications.</w:t>
            </w:r>
          </w:p>
        </w:tc>
      </w:tr>
      <w:tr>
        <w:trPr>
          <w:trHeight w:val="5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is very small, if the Author expands with more clear information, it will be good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hor has provided only 1HNMr and 13CNMR; If Author provide MS and FTIR for new compound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write details about the mechanism, like what is the use of the reagent and its applica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he stability of the reagent at higher temperature?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1) </w:t>
            </w:r>
            <w:r>
              <w:rPr>
                <w:rFonts w:cs="Arial" w:ascii="Arial" w:hAnsi="Arial"/>
                <w:b w:val="false"/>
                <w:bCs w:val="false"/>
              </w:rPr>
              <w:t>The abstract has been expanded with the necessary modific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2)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fr-FR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H NMR and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fr-FR"/>
              </w:rPr>
              <w:t>13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 NMR spectra satisfactorily provide the necessary data for structural confirmation of the derivativ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3) </w:t>
            </w:r>
            <w:r>
              <w:rPr>
                <w:rFonts w:cs="Arial" w:ascii="Arial" w:hAnsi="Arial"/>
                <w:sz w:val="20"/>
                <w:szCs w:val="20"/>
              </w:rPr>
              <w:t>The mechanism details have been provided, along with an explanation of the catalyst's ro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4) The catalyst has high thermal stability. It remains stable upto 200-25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.</w:t>
            </w:r>
          </w:p>
        </w:tc>
      </w:tr>
      <w:tr>
        <w:trPr>
          <w:trHeight w:val="58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46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cs.com/index.php/AJO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cp:lastPrinted>2025-03-19T23:07:00Z</cp:lastPrinted>
  <dcterms:modified xsi:type="dcterms:W3CDTF">2025-03-21T03:50:00Z</dcterms:modified>
  <cp:revision>135</cp:revision>
  <dc:subject/>
  <dc:title/>
</cp:coreProperties>
</file>