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23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ASSICAL AND FRACTAL-LIKE SORPTION KINETIC STUDIES OF METHYLENE BLUE ON UNMODIFIED PLANTAIN PEDUNCLE BIOMASS AND ACTIVATED CARB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Manuscript helps new researchers to provide invaluable insights into the development of scientific studies and various practices in researcher area in past era. They can give us idea about how early researchers experimented, observed and theorized about the real world. They give is idea about scientific concepts, methodologies and terminolo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is suitable, no need of addition or deletation of any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sotherm study is missing to understand how much amount of dye adsorbed on the surface of biomass and activated carbon. Scanning Electron Microscopy is needed to understand nature of biomass.Fourier Transform Infrared is needed to understand which functional groups are responsible for sorption of dy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 xml:space="preserve">Sorption processes are multidimensional in operation and manifestation . Kinetics is one of the dimensions,  and capacity can be determined from this as well. The work is a preliminary wet chemical  investigation into the likely fractal or otherwise surface behaviour of a green sorbent towards a toxic effluent, based on established mathematical models.Instrumental characterization would be a follow-up.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References should be added as per the journal guideli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Include the line number throughout the manuscript for better review proc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ere are 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1:25:00Z</dcterms:created>
  <dc:creator>anonymous</dc:creator>
  <dc:description/>
  <cp:keywords/>
  <dc:language>en-US</dc:language>
  <cp:lastModifiedBy>Editor-11</cp:lastModifiedBy>
  <dcterms:modified xsi:type="dcterms:W3CDTF">2025-03-06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3E06A5D34640F0B97DA2D350549BCA_12</vt:lpwstr>
  </property>
  <property fmtid="{D5CDD505-2E9C-101B-9397-08002B2CF9AE}" pid="3" name="KSOProductBuildVer">
    <vt:lpwstr>1033-12.2.0.20323</vt:lpwstr>
  </property>
</Properties>
</file>