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2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creening of Calligonum polygonoides stem extract collected from Jaisalmer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ampling location makes this research quite engag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ies used were acceptable standa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looks quite origina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reflect the country of sampl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however, recommendations obtained from the research should be inclu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ies need to be re-written as a report and not just a state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11:5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