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24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screening of Calligonum polygonoides stem extract collected from Jaisalmer district of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This study contributes to the growing body of research on desert flora and their bioactive compounds. By identifying key phytochemicals in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Calligonum polygonoides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, it highlights its potential for pharmaceutical applications, especially in oxidative stress-related diseases. The study underscores the significance of desert plants as sources of novel therapeutic agents, encouraging further bioactivity stud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title is clear and relevant. However, if more specificity is needed, consider: 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Qualitative Phytochemical Screening of Calligonum  polygonoides Stem Extract from Jaisalmer, Rajastha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specifies the qualitative nature of the screen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abstract is well-written but could be slightly refined for conciseness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sider clarifying the study’s impact on pharmaceutical applications. Example: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These findings highlight the plant’s potential for novel bioactive compounds in drug discovery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sure a clear summary of key resul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revi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ethodology and results are structured well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sure consistency in terminologies (e.g., phytochemical vs. bioactive compound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 would be beneficial to specify control measures (e.g., reference standards for phytochemical tests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st references are relevant, but ensure that at least some are recent (within the last 5 years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ider adding recent reviews or studies that validate the pharmacological potential of desert pla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references 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is clear but could benefit from minor edits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ample: 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distinct to pharmaceutical chemicals</w:t>
            </w:r>
            <w:r>
              <w:rPr>
                <w:rFonts w:cs="Arial" w:ascii="Arial" w:hAnsi="Arial"/>
                <w:b/>
                <w:sz w:val="20"/>
                <w:szCs w:val="20"/>
              </w:rPr>
              <w:t> → should be 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"unlike pharmaceutical chemicals"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before="0" w:after="280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ince they treat diseases without harming humans, they can be regarded as 'man-friendly medicines'.</w:t>
            </w:r>
            <w:r>
              <w:rPr>
                <w:rFonts w:cs="Arial" w:ascii="Arial" w:hAnsi="Arial"/>
                <w:b/>
                <w:sz w:val="20"/>
                <w:szCs w:val="20"/>
              </w:rPr>
              <w:t> → Consider rewording for clar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hd w:fill="FFFFFF" w:val="clear"/>
              <w:spacing w:before="0" w:after="0"/>
              <w:ind w:left="945" w:hanging="0"/>
              <w:rPr>
                <w:rFonts w:ascii="Arial" w:hAnsi="Arial" w:cs="Arial"/>
                <w:b/>
                <w:b/>
                <w:i/>
                <w:i/>
                <w:iCs/>
                <w:color w:val="222222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color w:val="222222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color w:val="222222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color w:val="222222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1T11:49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