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OB_1320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ovel distributional records for Asteraceae: Expanding the Flora of Maharashtr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mportant first discovery and description of two new species in a new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6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Title i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8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hanges suggested are in the REVIEWED 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hanges made accordingly</w:t>
            </w:r>
          </w:p>
        </w:tc>
      </w:tr>
      <w:tr>
        <w:trPr>
          <w:trHeight w:val="4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3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hanges suggested are in the REVIEWED 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Changes made accordingly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ank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DILIPKUMAR UNDIRWADE</cp:lastModifiedBy>
  <dcterms:modified xsi:type="dcterms:W3CDTF">2025-02-25T14:18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