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B_1320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ovel distributional records for Asteraceae: Expanding the Flora of Maharashtr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6T12:48:00Z</dcterms:modified>
  <cp:revision>116</cp:revision>
  <dc:subject/>
  <dc:title/>
</cp:coreProperties>
</file>