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17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xicological Bioassay of Paracetamol Using Allium cepa as a Bioindica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in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have some importance for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eem suitable for this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wa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 but should explain the relation of plants to human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se references were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arranged with line spacing between is 1.5 and font size of 12 with justify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has been prepared in accordance with the journal's template, which was downloaded from the journal's official pag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9:16:00Z</dcterms:modified>
  <cp:revision>120</cp:revision>
  <dc:subject/>
  <dc:title/>
</cp:coreProperties>
</file>