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0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ead acetate toxicity in respect to histological, cytogenetical, hematological parameters and subsequent amelioration by green tea on experimental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0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significant for the scientific community as it investigates the multifaceted impacts of lead acetate toxicity, a critical environmental and health concern, on various biological parameters in albino rats. By examining histological, cytogenetical, and hematological changes, the study provides insights into the physiological disruptions caused by lead exposure. Additionally, it highlights the potential protective effects of green tea, offering a natural remedy that could mitigate these toxic impacts. This research contributes valuable knowledge toward understanding lead toxicity and exploring feasible interventions, potentially guiding future studies and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have tried to highlight the potential toxic effects of lead acetate, as well as subsequent amelioration by potential anti-carcinogen green tea extract through our study.</w:t>
            </w:r>
          </w:p>
        </w:tc>
      </w:tr>
      <w:tr>
        <w:trPr>
          <w:trHeight w:val="28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Here are some more alternative Titles:</w:t>
            </w:r>
          </w:p>
          <w:p>
            <w:pPr>
              <w:pStyle w:val="Normal"/>
              <w:numPr>
                <w:ilvl w:val="0"/>
                <w:numId w:val="2"/>
              </w:numPr>
              <w:jc w:val="both"/>
              <w:rPr>
                <w:rFonts w:ascii="Arial" w:hAnsi="Arial" w:cs="Arial"/>
                <w:sz w:val="20"/>
                <w:szCs w:val="20"/>
                <w:lang w:val="en-GB"/>
              </w:rPr>
            </w:pPr>
            <w:r>
              <w:rPr>
                <w:rFonts w:cs="Arial" w:ascii="Arial" w:hAnsi="Arial"/>
                <w:sz w:val="20"/>
                <w:szCs w:val="20"/>
                <w:lang w:val="en-GB"/>
              </w:rPr>
              <w:t>"Exploring Green Tea's Protective Effects Against Lead Acetate-Induced Damage in Albino Rats".</w:t>
            </w:r>
          </w:p>
          <w:p>
            <w:pPr>
              <w:pStyle w:val="Normal"/>
              <w:numPr>
                <w:ilvl w:val="0"/>
                <w:numId w:val="2"/>
              </w:numPr>
              <w:jc w:val="both"/>
              <w:rPr>
                <w:rFonts w:ascii="Arial" w:hAnsi="Arial" w:cs="Arial"/>
                <w:sz w:val="20"/>
                <w:szCs w:val="20"/>
                <w:lang w:val="en-GB"/>
              </w:rPr>
            </w:pPr>
            <w:r>
              <w:rPr>
                <w:rFonts w:cs="Arial" w:ascii="Arial" w:hAnsi="Arial"/>
                <w:sz w:val="20"/>
                <w:szCs w:val="20"/>
                <w:lang w:val="en-GB"/>
              </w:rPr>
              <w:t>"Histological and Genetic Responses to Lead Toxicity: Green Tea's Ameliorative Potential in Rats".</w:t>
            </w:r>
          </w:p>
          <w:p>
            <w:pPr>
              <w:pStyle w:val="Normal"/>
              <w:numPr>
                <w:ilvl w:val="0"/>
                <w:numId w:val="2"/>
              </w:numPr>
              <w:jc w:val="both"/>
              <w:rPr>
                <w:rFonts w:ascii="Arial" w:hAnsi="Arial" w:cs="Arial"/>
                <w:sz w:val="20"/>
                <w:szCs w:val="20"/>
                <w:lang w:val="en-GB"/>
              </w:rPr>
            </w:pPr>
            <w:bookmarkStart w:id="4" w:name="_Hlk187885244"/>
            <w:r>
              <w:rPr>
                <w:rFonts w:cs="Arial" w:ascii="Arial" w:hAnsi="Arial"/>
                <w:sz w:val="20"/>
                <w:szCs w:val="20"/>
                <w:lang w:val="en-GB"/>
              </w:rPr>
              <w:t>"Combating Lead Acetate Toxicity: Green Tea as a Protective Agent in Albino Rats</w:t>
            </w:r>
            <w:bookmarkEnd w:id="4"/>
            <w:r>
              <w:rPr>
                <w:rFonts w:cs="Arial" w:ascii="Arial" w:hAnsi="Arial"/>
                <w:sz w:val="20"/>
                <w:szCs w:val="20"/>
                <w:lang w:val="en-GB"/>
              </w:rPr>
              <w:t>".</w:t>
            </w:r>
          </w:p>
          <w:p>
            <w:pPr>
              <w:pStyle w:val="Normal"/>
              <w:numPr>
                <w:ilvl w:val="0"/>
                <w:numId w:val="2"/>
              </w:numPr>
              <w:jc w:val="both"/>
              <w:rPr>
                <w:rFonts w:ascii="Arial" w:hAnsi="Arial" w:cs="Arial"/>
                <w:sz w:val="20"/>
                <w:szCs w:val="20"/>
                <w:lang w:val="en-GB"/>
              </w:rPr>
            </w:pPr>
            <w:r>
              <w:rPr>
                <w:rFonts w:cs="Arial" w:ascii="Arial" w:hAnsi="Arial"/>
                <w:sz w:val="20"/>
                <w:szCs w:val="20"/>
                <w:lang w:val="en-GB"/>
              </w:rPr>
              <w:t>"Assessing Green Tea's Ameliorative Influence on Lead-Induced Histological and Hematological Alterations in Rats".</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otective Mechanisms of Green Tea Against Lead Toxicity: A Histological and Hematological Study in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ny of these alternatives could be used as the title; but, from another review result we get to know that our title is also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a research article, not a thesis. It includes a literature review that should not be included. The materials and methods are not well articulated, and the results are not adequately presented. The discussion and conclusion are combined together, which is inappropriate. Furthermore, the references are not properly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masters thesis of molecular cell biology lab of Maulana Azad College, so we had mentioned literature review. We have re-constructed methodology to clarify our methods. We have also restructured the results portion. Discussion and conclusion have also been separated. References have been cited in a proper way, now. Two unnecessary paragraphs have been removed from discussion.</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are not recent and sufficient. Review it. Add more res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ried to modify the reference part and recent references have been mention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nly 74%. Improve the English quality and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gone through the manuscript to rectify spelling and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e have taken necessary ethical permission from The Animal Welfare Committee, Maulana Azad College for using experimental albino rats during our study. Content of the manuscript is original and has not been accepted or published somewhere, either in whole or in part. The manuscript is not submitted elsewhere for evaluation for publica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12:11:00Z</dcterms:modified>
  <cp:revision>119</cp:revision>
  <dc:subject/>
  <dc:title/>
</cp:coreProperties>
</file>