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299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Biology and Evolution of Canine Transmissible Venereal Tumour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th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bject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s horizons for research and development in the field of comparative medicin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brief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acceptable but I pref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ine transmissible venereal tumour, as a model to progress the cancer mechanis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y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not entirely sufficient and recent, usually it is preferable to be more than this number and within the last 10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somewhat important and presented in an interesting wa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u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f there was a figure or chart, it would have been more interest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  <w:t>There is also a simple comment in the text of the research that mentions the reference (Rebbeck et al. (19)), which is one study, but he referred to it as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07:1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5f17d4bc55870c2495496a49857a960e2717faa6f52560bf8de69a72a39bca</vt:lpwstr>
  </property>
</Properties>
</file>