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32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TYPE 2 DIABETES MELLITUS IN ADULTS IN UYO LOCAL GOVERNMENT AREA, AKWA IBOM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highlights the prevalence of T2DM in the city where the study conducted, can provide information about how T2DM is prevalent and growing in that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be improve, in order to make it clear for all readers (correct it according to the comments attached with the study fi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improvements (correct it according to the comments attached with the study fil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, need major improvements regarding the abstract, results, discussion and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need to be rewrite, numbering the references, unify the citation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spelling needs to be corrected (correct it according to the comments attached with the study fil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required major improvements in order to make it scientifically accep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3-22T13:31:00Z</dcterms:modified>
  <cp:revision>114</cp:revision>
  <dc:subject/>
  <dc:title/>
</cp:coreProperties>
</file>