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332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TROSPECTIVE STUDY ON ASSESSMENT OF SAFETY AND EFFECTIVENESS OF ANTIBIOTICS AMONG INFECTIOUS DISEASE PATIENTS IN A SECONDARY CARE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or the research article focusses on a very important topic of antibiotic sensitivity and resistance to antibiotics. In addition it also focuses on the ADR profile of different antibiotics used. The study is being conducted in a secondary care hospital in various departments which increases the validation of the study. However, various loopholes are being noticed which indicates major revis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Usage of antibiotics among infectious patient was increasing.Most of the patients were resistant to antibiotics. This was due to the irrational use of the antibiotics. Development of ADR was also shown in patients die to the irrational usage of antibiotics. The resistance of antibiotics can be prevented by early performance of antibiogram or culture sensitive test.The study aims to identify different adverse reactions related to antibiotics as well as different sensitivity patterns of organisms towards antibiotics.(Included in the introduction por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YES, IT’S COMPREHENSIVE. IT MIGHT BE BETTER IF THE ABSTRACT IS STRUCTURED (AIMS, METHDOLOGY, RESULTS, CONCLUSION AND KEYWORDS).</w:t>
              <w:br/>
              <w:br/>
              <w:t>KEY RESULTS ARE NOT WRITTEN IN THE ABSTRACT.</w:t>
            </w:r>
          </w:p>
          <w:p>
            <w:pPr>
              <w:pStyle w:val="Normal"/>
              <w:ind w:left="360" w:hanging="0"/>
              <w:rPr>
                <w:b/>
                <w:b/>
                <w:bCs/>
                <w:sz w:val="20"/>
                <w:szCs w:val="20"/>
                <w:lang w:val="en-GB"/>
              </w:rPr>
            </w:pPr>
            <w:r>
              <w:rPr>
                <w:b/>
                <w:bCs/>
                <w:sz w:val="20"/>
                <w:szCs w:val="20"/>
                <w:lang w:val="en-GB"/>
              </w:rPr>
            </w:r>
          </w:p>
          <w:p>
            <w:pPr>
              <w:pStyle w:val="Normal"/>
              <w:ind w:left="360" w:hanging="0"/>
              <w:rPr/>
            </w:pPr>
            <w:r>
              <w:rPr>
                <w:b/>
                <w:bCs/>
                <w:sz w:val="20"/>
                <w:szCs w:val="20"/>
                <w:lang w:val="en-GB"/>
              </w:rPr>
              <w:t>KEYWORDS ARE 4 IN NO. IT’S BETTER TO WRITE 5 OR MORE KEYWORDS IN THE ABSTRACT.</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Perform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REFERENCES ARE SUFFICIENT. HOWEVER, THE REFERENCES ARE NOT FOLLOWING THE FORMAT AS INSTRUCTED IN THE MANUSCRIPT SUBMISSION GUIDELINES SO PLEASE CHECK AND REWRITE THE INCORRETLY FORMATTED REFERENCES.</w:t>
            </w:r>
          </w:p>
          <w:p>
            <w:pPr>
              <w:pStyle w:val="ListParagraph"/>
              <w:ind w:left="0" w:hanging="0"/>
              <w:rPr>
                <w:rFonts w:ascii="Times New Roman" w:hAnsi="Times New Roman" w:cs="Times New Roman"/>
                <w:bCs/>
                <w:sz w:val="20"/>
                <w:szCs w:val="20"/>
                <w:lang w:val="en-GB"/>
              </w:rPr>
            </w:pPr>
            <w:r>
              <w:rPr>
                <w:rFonts w:cs="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Perform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FONT SIZE AND FONT TYPE IS NOT UNIFORM OR SAME IN THE MANUSCRIPT.</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pPr>
            <w:r>
              <w:rPr>
                <w:rFonts w:cs="Times New Roman" w:ascii="Times New Roman" w:hAnsi="Times New Roman"/>
                <w:bCs/>
                <w:sz w:val="20"/>
                <w:szCs w:val="20"/>
                <w:lang w:val="en-GB"/>
              </w:rPr>
              <w:t>SUBSECTIONS OR SUBHEADINGS LIKE 1.1, 1.2, 2.1, ETC IS NOT MENTIONED IN THE</w:t>
            </w:r>
            <w:r>
              <w:rPr>
                <w:rFonts w:cs="Times New Roman" w:ascii="Times New Roman" w:hAnsi="Times New Roman"/>
                <w:b/>
                <w:sz w:val="20"/>
                <w:szCs w:val="20"/>
                <w:lang w:val="en-GB"/>
              </w:rPr>
              <w:t xml:space="preserve"> </w:t>
            </w:r>
            <w:r>
              <w:rPr>
                <w:rFonts w:cs="Times New Roman" w:ascii="Times New Roman" w:hAnsi="Times New Roman"/>
                <w:bCs/>
                <w:sz w:val="20"/>
                <w:szCs w:val="20"/>
                <w:lang w:val="en-GB"/>
              </w:rPr>
              <w:t>SUBHEADING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BETTER NOT TO UNDERLINE ANY HEADINGS AND MAKE ALL THE HEADINGS IN BOLD (NOT ITALIC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CITATIONS MUST BE IN BRACKETED FORMAT ONLY NOT AS SUPERSCRIPT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br/>
              <w:br/>
              <w:t xml:space="preserve">IN METHODOLOGY SECTION: </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pPr>
            <w:r>
              <w:rPr>
                <w:rFonts w:cs="Times New Roman" w:ascii="Times New Roman" w:hAnsi="Times New Roman"/>
                <w:bCs/>
                <w:sz w:val="20"/>
                <w:szCs w:val="20"/>
                <w:lang w:val="en-GB"/>
              </w:rPr>
              <w:t>UNDER STUDY DESIGN PLEASE MENTION WHETHER IT IS OBSERVATIONAL/ANALYTICAL/CROSS-SECTIONAL STUDY ALONG WITH RETROSPECTIVE STUDY.</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ALTHOUGH IT’S A RETROSPECTIVE STUDY SO THERE IS NO SUCH ETHICAL CONCERNS BUT WHETHER WAIVER OF ETHICS COMMITTEE APPROVAL OR ETHICS COMMITTEE APPROVAL WAS TAKEN OR NOT PLEASE MENTIO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pPr>
            <w:r>
              <w:rPr>
                <w:rFonts w:cs="Times New Roman" w:ascii="Times New Roman" w:hAnsi="Times New Roman"/>
                <w:bCs/>
                <w:sz w:val="20"/>
                <w:szCs w:val="20"/>
                <w:lang w:val="en-GB"/>
              </w:rPr>
              <w:t>UNDER STUDY PROCEDURE: SOME SENTENCES ARE IN PRESENT CONTINOUS TENSE KINDLY WRITE ALL THE SENTENCES IN PAST TENSE AS THE STUDY IS BEING COMPLETED.</w:t>
              <w:br/>
              <w:br/>
              <w:t>WHETHER THE DATA COLLECTION FORM WAS PRE-VALIDATED AND PRE-TESTED OR NOT?</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RESULTS SECTIO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br/>
              <w:t>FONT SIZE OF CONTENTS OF TABLES ARE NOT SAME.</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AS INSTRUCTED IN THE MANUSCRIPT SUBMISSION GUIDELINES, PLEASE WRITE A BRIEF NOTE OR DISCUSSION ABOUT THE TABLES BEFORE THE APPEARANCE OF RESPECTIVE TABLES AND FIGURE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PLEASE WRITE THE VALUE OF N (N=?) IN TABLE NO. 5.</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TABLE NO. 7 IF OTHERS VALUE IS 0. THEN NO NEED TO INCLUDE IT IN THE TABLE.</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TABLE NO. 5 FEVER IS A SYMPTOM NOT A DIAGNOSIS (THE AUTHOR MAY WRITE UNDIAGNOSED FEVER INSTEAD OF FEVER AS DIAGNOSI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IN FIGURE NO. 1, </w:t>
            </w:r>
            <w:r>
              <w:rPr>
                <w:rFonts w:cs="Times New Roman" w:ascii="Times New Roman" w:hAnsi="Times New Roman"/>
                <w:bCs/>
                <w:sz w:val="20"/>
                <w:szCs w:val="20"/>
              </w:rPr>
              <w:t xml:space="preserve">DISTRIBUTION OF STUDY POPULATION BASED ON CULTURE GROWTH STATUS: </w:t>
            </w:r>
            <w:r>
              <w:rPr>
                <w:rFonts w:cs="Times New Roman" w:ascii="Times New Roman" w:hAnsi="Times New Roman"/>
                <w:bCs/>
                <w:sz w:val="20"/>
                <w:szCs w:val="20"/>
                <w:lang w:val="en-GB"/>
              </w:rPr>
              <w:t>PLEASE ELABORATE ABOUT YES OR NO – AS IT IS NOT UNDERSTANDABLE ABOUT THE DISTRIBUTION OF STUDY POPULATION AND BETWEEN YES OR NO FINDING?</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TABLE NO. 12, THE FIRS ALPHABET MUST BE IN CAPITAL LETTER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IN REFERENCE SECTION: THE REFERENCES ARE NOT FOLLOWING THE FORMAT AS INSTRUCTED IN THE MANUSCRIPT SUBMISSION GUIDELINES SO PLEASE CHECK AND REWRITE THE INCORRETLY FORMATTED REFERENCES.</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 Perform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7T06:17:00Z</dcterms:modified>
  <cp:revision>139</cp:revision>
  <dc:subject/>
  <dc:title/>
</cp:coreProperties>
</file>