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30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CHANISMS ASSOCIATED WITH GINKGO BILOBA AND FUTURE RESEARCH DIRECTIONS: IMPLICATION OF THE HYPOTHALAMIC PITUITARY-TESTICULAR AX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article effectively highlights inconsistencies in current findings and the need for further research. The manuscript is written in good English language. It is so concise and comprehensive. Most of the references are recent.  </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hould be more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I think the title is 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ferences are recent and no need for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Accep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6:49:00Z</dcterms:created>
  <dc:creator>anonymous</dc:creator>
  <dc:description/>
  <cp:keywords/>
  <dc:language>en-US</dc:language>
  <cp:lastModifiedBy>Editor-28</cp:lastModifiedBy>
  <dcterms:modified xsi:type="dcterms:W3CDTF">2025-03-20T07:17:00Z</dcterms:modified>
  <cp:revision>6</cp:revision>
  <dc:subject/>
  <dc:title/>
</cp:coreProperties>
</file>