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2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ISTOCHEMISTRY: UNDERSTANDING ITS PRINCIPLES, TECHNIQUES, AND THEIR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ADD SOME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OME GRAMATICAL MISTAKE FOUND. CORREC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1T13:2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