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32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ISTOCHEMISTRY: UNDERSTANDING ITS PRINCIPLES, TECHNIQUES, AND THEIR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This  review seeks to buttress on the applications of histochemical techniques in aspects of diagnostics, research, and therapeutic monitor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the manuscript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 it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6:18:00Z</dcterms:created>
  <dc:creator>anonymous</dc:creator>
  <dc:description/>
  <cp:keywords/>
  <dc:language>en-US</dc:language>
  <cp:lastModifiedBy>SDI PC New 16</cp:lastModifiedBy>
  <dcterms:modified xsi:type="dcterms:W3CDTF">2025-03-21T13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