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Medical Principles and Clinical Practice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MPCP_132687</w:t>
            </w:r>
          </w:p>
        </w:tc>
      </w:tr>
      <w:tr>
        <w:trPr>
          <w:trHeight w:val="386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DOPAMINERGIC NEURODEGENERATION IN THE SUBSTANTIA NIGRA: EXPLORING THE PATHOLOGICAL CASCADE TRIGGERED BY ARSENIC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is review provides an insightful evidence for understanding the effect of </w:t>
            </w:r>
            <w:r>
              <w:rPr>
                <w:rFonts w:cs="Arial" w:ascii="Arial" w:hAnsi="Arial"/>
                <w:sz w:val="20"/>
                <w:szCs w:val="20"/>
              </w:rPr>
              <w:t>detrimental effects of arsenic exposure on the dopaminergic neurons within the substantia nigra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But arsenic is harmful this is already a fact, an scientific community understand its harmful effect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Author need to give the background from where this arsenic is coming like for eg: from polluted water, air and food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is will help in understanding the purpose of review</w:t>
            </w:r>
          </w:p>
        </w:tc>
      </w:tr>
      <w:tr>
        <w:trPr>
          <w:trHeight w:val="109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ted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t is comprehensive but objective is repeatedly mentioned and does not give very clear image of the work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If abstract provides with some more details like conclusion was not mentioned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ted and corrected.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It is correct but not clarifie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Some figures on mechanism of action and tables related to the content was missing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References are recent but some fonts are changed in text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ted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Some language issue was there, line are not very clear to communicate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28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alibri Light"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Go">
    <w:name w:val="g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mpcp.com/index.php/AJMPCP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2T08:59:00Z</dcterms:created>
  <dc:creator>anonymous</dc:creator>
  <dc:description/>
  <cp:keywords/>
  <dc:language>en-US</dc:language>
  <cp:lastModifiedBy>Editor-28</cp:lastModifiedBy>
  <dcterms:modified xsi:type="dcterms:W3CDTF">2025-03-13T05:44:00Z</dcterms:modified>
  <cp:revision>5</cp:revision>
  <dc:subject/>
  <dc:title/>
</cp:coreProperties>
</file>