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318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fluence of Risk Factors on Acute Kidney Injury in Rhabdomyolysis Pati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is scientifically important as there are many publications on long-term renal damage with their complications but still acute infections and other disorders are lacking so it is useful when this review turns into an original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 as well as the suggestions for improvement. </w:t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risk factors in the title can be considered as wide area, in future mention or give importance to any one or two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clear and preci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s it is a review paper there is no ethical issu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  <w:tab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7T06:45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95c5cba73799f0bfad123d25fec90b3f517d427ff888aa5e494791237d1468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