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Risk Factors on Acute Kidney Injury in Rhabdomyolysis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4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3e5f1dadc857899482b2c818612cbeda9a93f5643a7d86ae3dad4666af706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