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MPCP_1317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anagement of Primary Spontaneous Pneumothorax in Flight Cr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ystematic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y be helpful for management of sponotenous  pnemothorax  in flight cr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ptimum care for flight crew  ….. may be omit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Aeromedical fitness management should be cut shor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May be published after making above said chan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2-26T10:57:00Z</dcterms:modified>
  <cp:revision>115</cp:revision>
  <dc:subject/>
  <dc:title/>
</cp:coreProperties>
</file>