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Medical Principles and Clinical Practi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MPCP_13123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VALUATION OF HIGH-RISK TERM PREGNANCIES USING NON-STRESS TEST AT A TERTIARY HOSPITAL IN SOUTHEASTERN NIGER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evaluation of high-risk term pregnancies using non-stress tests is crucial in identifying fetal distress and ensuring timely interventions, reducing the risk of adverse outcomes.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study is particularly important in a tertiary hospital setting, where advanced monitoring can improve maternal and neonatal care.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 southeastern Nigeria, where access to quality prenatal care may vary, this research can provide valuable insights into optimizing care for high-risk pregnancies and reducing maternal and fetal mortality rat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Suggestions have been incorporated as part of the justification for the study. Thank you</w:t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No suggestion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ethods and materials could be written more clearl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.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Grammar can be checke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ne</w:t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IN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mpcp.com/index.php/AJMPC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12:11:00Z</dcterms:created>
  <dc:creator>anonymous</dc:creator>
  <dc:description/>
  <cp:keywords/>
  <dc:language>en-US</dc:language>
  <cp:lastModifiedBy>SDI 1172</cp:lastModifiedBy>
  <dcterms:modified xsi:type="dcterms:W3CDTF">2025-03-05T06:3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8b567ec3fe80a23874944a9fcefc878ac25b60d0e771cea347f2651d42173795</vt:lpwstr>
  </property>
</Properties>
</file>