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al Principles and Clinical Practi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PCP_1312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HIGH-RISK TERM PREGNANCIES USING NON-STRESS TEST AT A TERTIARY HOSPITAL IN SOUTHEASTER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ST forms an important part of antepartum fetal surveillance in all pregnancies including the high risk pregnanci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as a high negative predictive valu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ST  is done twice a week in high risk pregnancies including postdate,GDM,preeclampsia et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Done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ST AND ITS FETAL OUTCOME IN HIGH RISK PREGNANCI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Arial"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 w:eastAsia="en-US"/>
              </w:rPr>
              <w:t>I have adjusted the title to reflect the suggestion. 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sult needs to be reedi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Result section has be edit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y hav not commented if the nst was reactive or non reactive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f CTG was done it came under which category of ctg and the decision of termination and the neonatal outcome in terms of apgar at 1 and 5 mi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My conclusion was that NST showed relationship only with the fetal birth weight but not with other outcome parametres. I suggested that it should be used in combination with other surveillance tools like acoustic stimulation test or biophysical profile to reduce the high negative results. Thank you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pcp.com/index.php/AJMPC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1:47:00Z</dcterms:created>
  <dc:creator>anonymous</dc:creator>
  <dc:description/>
  <cp:keywords/>
  <dc:language>en-US</dc:language>
  <cp:lastModifiedBy>SDI 1172</cp:lastModifiedBy>
  <dcterms:modified xsi:type="dcterms:W3CDTF">2025-03-05T06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bc37eff4547db6c30c01a15cf19bb5c39bb5a22bfd0e338db7c626173007311</vt:lpwstr>
  </property>
</Properties>
</file>